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505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457782862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505" w:leader="none"/>
        </w:tabs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18.02.2021</w:t>
      </w:r>
      <w:r>
        <w:rPr>
          <w:bCs/>
          <w:sz w:val="28"/>
          <w:szCs w:val="28"/>
        </w:rPr>
        <w:t xml:space="preserve">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53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 та заяви Литвиненка О.А., Циндри А.В. та враховуючи висновки ФОП «Новикова»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их адрес</w:t>
      </w:r>
      <w:r>
        <w:rPr>
          <w:sz w:val="28"/>
          <w:szCs w:val="28"/>
        </w:rPr>
        <w:t>, керуючись статтею 31, частиною першою статті 52 та частиною шостою статті 59 Закону України «Про місцеве самоврядування в Україні»</w:t>
      </w:r>
      <w:r>
        <w:rPr>
          <w:b/>
          <w:sz w:val="28"/>
          <w:szCs w:val="28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right="282" w:firstLine="709"/>
        <w:jc w:val="both"/>
        <w:rPr/>
      </w:pPr>
      <w:r>
        <w:rPr>
          <w:sz w:val="28"/>
          <w:szCs w:val="28"/>
        </w:rPr>
        <w:t>1.Присвоїти поштові адреси :</w:t>
      </w:r>
    </w:p>
    <w:p>
      <w:pPr>
        <w:pStyle w:val="Heading1"/>
        <w:tabs>
          <w:tab w:val="clear" w:pos="709"/>
          <w:tab w:val="left" w:pos="8364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житловому приміщенню загальною площею 7,6 м², яка належить Литвиненку Олександру Анатолійовичу на підставі рішення Глухівського районного  суду від 28.03.2013 року поштову адресу місто Глухів, вулиця Есманський шлях, 29а.</w:t>
      </w:r>
    </w:p>
    <w:p>
      <w:pPr>
        <w:pStyle w:val="Heading1"/>
        <w:tabs>
          <w:tab w:val="clear" w:pos="709"/>
          <w:tab w:val="left" w:pos="9639" w:leader="none"/>
        </w:tabs>
        <w:ind w:right="282" w:firstLine="709"/>
        <w:jc w:val="both"/>
        <w:rPr/>
      </w:pPr>
      <w:r>
        <w:rPr>
          <w:sz w:val="28"/>
          <w:szCs w:val="28"/>
        </w:rPr>
        <w:t>2) нежитловому приміщенню загальною площею 6,8 м², яка належить Литвиненку Олександру Анатолійовичу на підставі договору купівлі-продажу, посвідченого  Глухівською міською державною нотаріальною конторою  від 03.12.2011 р-р №3121 поштову адресу: місто Глухів, вулиця Есманський шлях, 29.</w:t>
      </w:r>
    </w:p>
    <w:p>
      <w:pPr>
        <w:pStyle w:val="Heading1"/>
        <w:tabs>
          <w:tab w:val="clear" w:pos="709"/>
          <w:tab w:val="left" w:pos="836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мінити поштову адресу житлового будинку, який знаходиться за адресою: пров. Ушинського, 1, м. Глухів та належить Циндри Андрію Володимировичу на підставі Витягу з Державного реєстру речових прав на нерухоме майно про реєстрацію права власності індексний номер 238313221 на нову поштову адресу: місто Глухів, пров. Поштовий,6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еруватися присвоєною адресою на вищезгадані будівлі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2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1-02-15T11:05:00Z</cp:lastPrinted>
  <dcterms:modified xsi:type="dcterms:W3CDTF">2021-02-23T09:33:00Z</dcterms:modified>
  <cp:revision>53</cp:revision>
  <dc:subject/>
  <dc:title/>
</cp:coreProperties>
</file>