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69245648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32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3.02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№ </w:t>
            </w:r>
            <w:r>
              <w:rPr>
                <w:sz w:val="28"/>
                <w:szCs w:val="29"/>
                <w:lang w:val="uk-UA"/>
              </w:rPr>
              <w:t xml:space="preserve">65  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і 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талановитим учням закладів освіти 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Розглянувши подання начальника відділу освіти Глухівської міської ради Юдіної О.О. з питання «Про призначення стипендії міського голови обдарованим і талановитим учням закладів освіти на території Глухівської міської ради», відповідно до рішення виконавчого комітету міської ради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міста Глухова на 2019 та наступні 2020-2021 роки, затвердженої рішенням Глухівської міської ради від 18.10.2019 №377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на території Глухівської міської ради у розмірі 500,00 грн. щомісячно на період з 01 січня 2021 року по 31 травня 2021 року (список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Визнати таким, що втратило чинність рішення виконавчого комітету Глухівської міської ради від 18.06.2020 №138 «Про призначення стипендій міського голови обдарованим і талановитим учням міста Глухо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Організацію виконання цього рішення покласти на відділ освіти Глухівської міської ради (начальник відділу Юдіна О.О.),  контроль – на секретаря міської ради Васянович Л. Г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Надія ВАЙЛО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01:00Z</dcterms:created>
  <dc:creator>Admin</dc:creator>
  <dc:description/>
  <dc:language>en-US</dc:language>
  <cp:lastModifiedBy>PC</cp:lastModifiedBy>
  <cp:lastPrinted>2021-02-19T11:21:00Z</cp:lastPrinted>
  <dcterms:modified xsi:type="dcterms:W3CDTF">2021-02-23T12:03:00Z</dcterms:modified>
  <cp:revision>4</cp:revision>
  <dc:subject/>
  <dc:title/>
</cp:coreProperties>
</file>