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/>
        <w:drawing>
          <wp:inline distT="0" distB="0" distL="0" distR="0">
            <wp:extent cx="596265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  <w:u w:val="single"/>
          <w:lang w:val="ru-RU"/>
        </w:rPr>
        <w:t>18.03.2021</w:t>
      </w:r>
      <w:r>
        <w:rPr>
          <w:b w:val="false"/>
          <w:bCs/>
          <w:color w:val="000000"/>
          <w:sz w:val="28"/>
          <w:lang w:val="ru-RU"/>
        </w:rPr>
        <w:t xml:space="preserve">                                           </w:t>
      </w:r>
      <w:r>
        <w:rPr>
          <w:b w:val="false"/>
          <w:bCs/>
          <w:color w:val="000000"/>
          <w:sz w:val="28"/>
        </w:rPr>
        <w:t xml:space="preserve">м. Глухів                             № </w:t>
      </w:r>
      <w:r>
        <w:rPr>
          <w:b w:val="false"/>
          <w:bCs/>
          <w:color w:val="000000"/>
          <w:sz w:val="28"/>
          <w:u w:val="single"/>
        </w:rPr>
        <w:t>85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одноразов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шової допомо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и громадян про надання одноразової грошової допомоги, керуючись  рішенням  міської  ради від 27.01.2021 № 124               «Про Програму соціального захисту окремих категорій населення Глухівської міської ради на 2021-2025 роки в новій редакції», відповідно до статей 34, 52 та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/>
        <w:t> Надати  за рахунок коштів, передбачених у бюджеті по КПКВК 0813242, одноразову грошову допомогу у зв’язку з тяжкою тривалою хворобою, необхідністю оперативного лікування в лікувальних закладах ІІІ-ІУ рівня акредитації та інших медичних закладах державної, комунальної і приватної форм власності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ізвище, 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, 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Надати  за рахунок коштів, передбачених у бюджеті по КПКВК 0813242, одноразову грошову допомогу у зв’язку із скрутним матеріальним становищем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ізвище, 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3. Надати за рахунок коштів, передбачених у бюджеті по КПКВК, 0813242 допомогу у разі стихійного лиха або дії непереборної сили, що призвели до матеріальних збитків, заподіяли шкоду здоров’ю постраждалих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ізвище, 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>
          <w:trHeight w:val="30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правлінню соціального захисту населення міської ради забезпечити фінансування одноразової грошової  допомо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 xml:space="preserve">Надія ВАЙЛО  </w:t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2:33:00Z</dcterms:created>
  <dc:creator>Admin</dc:creator>
  <dc:description/>
  <cp:keywords/>
  <dc:language>en-US</dc:language>
  <cp:lastModifiedBy>Sekretar</cp:lastModifiedBy>
  <cp:lastPrinted>2021-03-17T12:46:00Z</cp:lastPrinted>
  <dcterms:modified xsi:type="dcterms:W3CDTF">2021-03-19T07:11:00Z</dcterms:modified>
  <cp:revision>33</cp:revision>
  <dc:subject/>
  <dc:title> </dc:title>
</cp:coreProperties>
</file>