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87171274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647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.03.2021                                    м. Глухів                               № 9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21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ро внесення змін до фінансового план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 w:eastAsia="uk-UA"/>
              </w:rPr>
              <w:t xml:space="preserve"> «Центр первинної медико-санітарної допомоги» Глухівської міської ради на 2021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 Внести зміни до фінансового  плану комунального некомерційного підприємства «Центр первинної медико-санітарної допомоги» Глухівської міської ради на 2021 рік  (додається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керівник Федоряко Л.В.), контроль за виконанням цього  рішення покласти на заступника міського голови з питань діяльності виконавчих органів міської ради Васильєва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18.03.2021  № 92</w:t>
      </w:r>
    </w:p>
    <w:p>
      <w:pPr>
        <w:pStyle w:val="Normal"/>
        <w:suppressAutoHyphens w:val="true"/>
        <w:spacing w:lineRule="auto" w:line="216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Зміни до фінансового  плану комунального некомерційного підприємства «Центр первинної медико-санітарної допомоги» Глухівської міської ради на 2021 рік 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450"/>
        <w:gridCol w:w="1337"/>
        <w:gridCol w:w="814"/>
        <w:gridCol w:w="1956"/>
      </w:tblGrid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затверджений рішенням виконавчого комітету від 24.12.2020 №3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ий план поточного року із змінам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ни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ІД ВСЬ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9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 основної діяльності ,з них за рахун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2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7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11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тів від НСЗ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11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рахунок капітаційної ставки зменшився дохід по договору з НСЗУ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надходження(за оренду ,відшкодування комунальних послуг,гранти,дарунк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ходження від Есманьської громади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ходження від Есманської гром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ходження від Есманьської громади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атки, всього, у тому числ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2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ійні витрати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2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іальн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и,матеріали,обладнання та інвента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каменти та перев'язувальні матеріал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оплату праці з нарахуванн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9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2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6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прац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6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43,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ахування на оплату прац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послуг(крім комунальних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комунальних послуг та енергоносії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ідрядже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італьні інвестиції-всього,</w:t>
            </w:r>
            <w:r>
              <w:rPr/>
              <w:t>у тому числ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обладнання,техніки та предметів довгострокового користув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до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2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итра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2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Лариса ГРОМА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485"/>
      <w:jc w:val="center"/>
    </w:pPr>
    <w:rPr>
      <w:b/>
      <w:bCs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01:00Z</dcterms:created>
  <dc:creator>user</dc:creator>
  <dc:description/>
  <dc:language>en-US</dc:language>
  <cp:lastModifiedBy>Seven</cp:lastModifiedBy>
  <cp:lastPrinted>2021-03-12T15:44:00Z</cp:lastPrinted>
  <dcterms:modified xsi:type="dcterms:W3CDTF">2021-03-22T06:01:00Z</dcterms:modified>
  <cp:revision>2</cp:revision>
  <dc:subject/>
  <dc:title/>
</cp:coreProperties>
</file>