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both"/>
        <w:rPr/>
      </w:pPr>
      <w:r>
        <w:rPr/>
        <w:softHyphen/>
        <w:softHyphen/>
        <w:t xml:space="preserve">                                                            </w:t>
        <w:tab/>
        <w:tab/>
        <w:t xml:space="preserve">           22.04.2021 №1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  про підсумки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ухівської міської територіальної громади за І квартал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FF0000"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Доходи  бюджету Глухівської міської ради за 1 квартал 2021 року склали  60974,1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ис. грн. або 22,2 % до запланованих  на рік  в т.ч. до загального фонду надійшло 59678,8 тис. грн., спеціального фонду 1295,3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ис. грн.  Базової дотації одержано 4217,1 тис. грн. Субвенцій одержано 15850,4  тис. грн., в т.ч. з державного бюджету </w:t>
      </w:r>
      <w:r>
        <w:rPr>
          <w:sz w:val="26"/>
          <w:szCs w:val="26"/>
        </w:rPr>
        <w:t>освітньої субвенції  14986,0 тис. грн., і</w:t>
      </w:r>
      <w:r>
        <w:rPr>
          <w:bCs/>
          <w:sz w:val="26"/>
          <w:szCs w:val="26"/>
        </w:rPr>
        <w:t xml:space="preserve">ншої субвенції  з обласного бюджету  61,3 тис. грн.,  з бюджету Шалигинської селищної ради 14,9 тис. грн., з бюджету Березівської сільської ради 13,0 тис.грн., з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у</w:t>
      </w:r>
      <w:r>
        <w:rPr>
          <w:sz w:val="26"/>
          <w:szCs w:val="26"/>
          <w:lang w:eastAsia="ru-RU"/>
        </w:rPr>
        <w:t xml:space="preserve"> Есманьської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  <w:lang w:eastAsia="ru-RU"/>
        </w:rPr>
        <w:t>16,7 тис. грн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ласних доходів загального фонду п</w:t>
      </w:r>
      <w:r>
        <w:rPr>
          <w:bCs/>
          <w:sz w:val="26"/>
          <w:szCs w:val="26"/>
        </w:rPr>
        <w:t xml:space="preserve">ри плані  першого кварталу 39429,2  тис. грн. отримано  39611,3  тис.  грн. або 22,8 %  до річного плану та 100,5 % до плану кварталу. Порівняно з відповідним періодом  2020 року надходження збільшились на 3743,3  тис. грн. або 10,4 %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>В структурі доходів загального фонду найбільшу питому вагу займає податок на доходи фізичних осіб  64,0 %. За 1 квартал 2021 року надходження цього податку склали  25365,1 тис. грн. або 21,7 %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до річного плану   та на  1781,2  тис. грн. або на 7,6 % більше надходжень  відповідного періоду 2020 року. План першого кварталу недовиканано на 1735,4тис. грн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більшили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 xml:space="preserve"> надходження</w:t>
      </w:r>
      <w:r>
        <w:rPr>
          <w:sz w:val="26"/>
          <w:szCs w:val="26"/>
          <w:lang w:val="ru-RU"/>
        </w:rPr>
        <w:t xml:space="preserve"> від</w:t>
      </w:r>
      <w:r>
        <w:rPr>
          <w:sz w:val="26"/>
          <w:szCs w:val="26"/>
        </w:rPr>
        <w:t xml:space="preserve"> Глухівського національного педагогічного університету на 272,3 тис.грн. або 19,9%; СНАУ ім. Ковпака на 173,3 тис.грн. або 28,3 %;  КНП «Глухівська міська лікарня» на 563,1 тис.грн. або 50,6 %; КНП ЦПМСД на 151,1 тис.грн. або 57,6 %; ТОВ "Велетень" на 835,6  тис. грн. або 35,2 %; ТОВ «Модуль» на 80,4 тис.грн. або 28,3%; ДП "Глухівське лісове господарство" на 214,6 тис.грн. або 18,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івняно з аналогічним періодом минулого року зменшили  сплату цього податку ПАТ "Сумиобленерго"  на 663,1 тис.грн. або 60,9% в звязку з скореченням працівників; ПАТ Глухівський завод «Електропанель» на 37,7 тис.грн. або 28,5 %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ОВ «Лінен оф Десна» на 82,9 тис.грн. або 50,8 %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ійськові частини  на 864,3 тис.грн. або 33,7 % ;Інститут луб’яних культур на 21,7 тис.грн. або 16,9% ;ТОВ «Бонтруп Україна» на 38,0 тис.грн. або 24,3%; ГУДСА в Сумській області на 45,4 тис.грн. або 2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датку на прибуток підприємствами  комунальної власності сплачено 27,1 тис. грн., або 49,3 % до річного плану. Порівняно з минулим роком надходження зменшились на  10,7 тис. грн. або 28,3 %.</w:t>
      </w:r>
      <w:r>
        <w:rPr>
          <w:sz w:val="26"/>
          <w:szCs w:val="26"/>
        </w:rPr>
        <w:t xml:space="preserve"> В 2020 році ВЖРЕКП сплатило 9,3 тис.грн., а в 2021-сплати немає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нтної  плати за  використання  інших природних ресурсів  надійшло 684,2 тис.грн., або на  37,1 % до плану на рік та на 69,4 % більше плану першого кварталу. Порівняно з минулим періодом надходження збільшилися на 259,6 тис.грн. або 61,1 %.Збільшили об’єм санітарних рубок деревини ДП « Глухівське лісове господарство» та ДП «Глухівський агролісгосп»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дходження акцизного податку склали  2362,5 тис. грн. або 23,6 % річного плану  та на 4% більше плану першого кварталу. Надходження акцизного податку з ввезеного на митну територію України та виробленого в Україні пального збільшились, порівняно з минулим роком, на 29% або 263,7 тис.грн. Надходження акцизного податку  від роздрібної торгівлі підакцизних товарів порівняно з відповідним періодом  2020 року збільшилися на 76,8 % або 518,3 тис.грн. ТОВ «АТБ- Маркет» збільшив сплату на 65,6 тис.гр. або 18,2%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ОВ «Ю-люкс» на 64,2 тис.грн. або в 3 рази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З’явились нові платники ТОВ «Олга-Торг» - 253,8 тис.грн., ТОВ ЮР Енерджі – 94,4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дходження від плати за землю становлять 10,8 % надходжень загального фонду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 перший квартал 2021 року </w:t>
      </w:r>
      <w:r>
        <w:rPr>
          <w:sz w:val="26"/>
          <w:szCs w:val="26"/>
        </w:rPr>
        <w:t>надійшло 4286,6 тис. грн. або  23,4 % річного плану та на 8,7 % більше плану кварталу.</w:t>
      </w:r>
      <w:r>
        <w:rPr>
          <w:bCs/>
          <w:sz w:val="26"/>
          <w:szCs w:val="26"/>
        </w:rPr>
        <w:t xml:space="preserve"> Порівняно з відповідним періодом 2020 року </w:t>
      </w:r>
      <w:r>
        <w:rPr>
          <w:sz w:val="26"/>
          <w:szCs w:val="26"/>
        </w:rPr>
        <w:t>надходження збільшилися на   134,0 тис. грн. або 3,2 %. Суттєво збільшилися надходження по ПАТ "Укрзалізниця"на 1230,6 тис.грн. в зв’язку  проведенням грошової оцінки землі(за межами міста), але разом з тим зменшились надходження від орендної плати за невитребувані паї в зв’язку з оформленням права власності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Єдиний податок становить 14,8 % в структурі надходжень загального фонду. За 1 квартал 2021 року надійшло 5864,9 тис. грн. або 26,8 %  річного плану а на 26,4 %  більше плану першого кварталу. Порівняно з відповідним періодом 2020 року надходження збільшилися на 1142,6 тис. грн. або 24,2%. Збільшились надходження цього податку в порівнянні з відповідним періодом минулого року від ТОВ «Зеленбуд» на 87,4 тис.грн. або майже в 3 рази, ТОВ «Глухів-Артбуд» сплатив  81,4 тис.грн., а в минулому році сплати не було. Від підприємців фізичних осіб надійшло  на 1056,4 тис.грн. більше минулого року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ти за надання адміністративних послуг за перший квартал 2021 року надійшло 625,2 тис.грн., що складає 31,7 % до річного плану та на 28,6 % більше плану кварталу. Порівняно з відповідним періодом минулого року надходження зменшилися на 145,9 тис. грн. або 18,9 %, а саме від управління державної міграційної служби зменшились надходження на 211,1 тис.грн. або 59,1%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спеціального фонду за перший квартал 2021 року  власних надходжень надійшло 1295,3 тис. грн. в т. ч. власних надходжень бюджетних установ 1223,0 тис. грн. або 14,7 % до річного плану, коштів  екологічного податку надійшло 52,5 тис. грн. або 17,7 % до річного плану та на 53,3 % більше плану першого кварталу , коштів  цільових фондів надійшло 15,6 тис. грн. або 11,0 % до річного плану, надходження коштів пайової участі  4,2 тис.грн. Порівняно з відповідним періодом минулого року надходження спеціального фонду зменшилися на 570,7 тис. грн. або 30,6 %. Надходження до  цільових фондів зменшилося на 164,6 тис.грн., власні надходження бюджетних установ зменшились на 432,2 тис. грн. або 26,1 % в зв’язку з введенням карантину та переведенням учнів на дистанційне навчання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идатки  бюджету Глухівської міської територіальної громади за 1 квартал 2021 року склали 50259,4 тис. грн. або 18,3 % до затвердженого плану, з них загальний фонд – 49258,3 тис. грн. (19 %), спеціальний – 1001,1 тис. грн. (6,5 %). </w:t>
      </w:r>
    </w:p>
    <w:p>
      <w:pPr>
        <w:pStyle w:val="Normal"/>
        <w:ind w:firstLine="708"/>
        <w:jc w:val="both"/>
        <w:rPr>
          <w:color w:val="00B050"/>
          <w:sz w:val="26"/>
          <w:szCs w:val="26"/>
          <w:lang w:eastAsia="ru-RU"/>
        </w:rPr>
      </w:pPr>
      <w:r>
        <w:rPr>
          <w:sz w:val="26"/>
          <w:szCs w:val="26"/>
        </w:rPr>
        <w:t xml:space="preserve">Видатки соціального спрямування по загальному фонду склали 40161,6  тис. грн., з них: 31664,7 тис.грн. спрямовано на освіту (18,8 % до затверджених річних призначень), 2792,4 тис. грн. - охорону здоров’я (29,7 %), 2136,4 тис. грн. – культуру (17,9 %),  728,7 тис. грн. – фізичну культуру і спорт (13,9 %), 2839,4 тис. грн. – соціальний захист і соціальне забезпечення (19,6 %), </w:t>
      </w:r>
      <w:r>
        <w:rPr>
          <w:sz w:val="26"/>
          <w:szCs w:val="26"/>
          <w:lang w:eastAsia="ru-RU"/>
        </w:rPr>
        <w:t>в т.ч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ільги та інші соціальні допомоги  – 637,0 тис. грн.</w:t>
      </w:r>
    </w:p>
    <w:p>
      <w:pPr>
        <w:pStyle w:val="Normal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eastAsia="ru-RU"/>
        </w:rPr>
      </w:pPr>
      <w:r>
        <w:rPr>
          <w:b/>
          <w:color w:val="FF0000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0100 (0160,0180, 0190) «Державне управління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На утримання органів місцевого самоврядування направлено коштів загального фонду – 8155,7   тис. грн.,  в т.ч. на заробітну плату з нарахуваннями  - 7300,3  тис. грн (89,5 %), комунальні послуги та енергоносії –  373,4 тис. грн. (4,6 % ), інші видатки 482,0 тис.грн.(5,9%).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йбільшу частку займає  в органах державного управління виконавч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ітет міської ради - 4474,3 тис.грн. або 55,2 %; управління соціального захисту населення – 1592,1 тис.грн. або 19,7 %; управління житлово-комунальн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сподарства – 460,5 тис.грн. або  5,7%; управління соціально-економічного  розвитк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482,6 тис.грн. або 6,0%; фінансове управління -572,9 тис.грн. або 7,1%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1000 «Осві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тримання установ та закладів освіти  спрямовано 31664,7 тис. грн., або 64,3% всіх видатків загального фонду бюджету міст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 них освітньої субвенції з державного бюджету – 12426,2 тис. грн., 33,4 тис. грн. – субвенції на надання державної підтримки особам з особливими освітніми потребами, 253,2 тис. грн. – субвенції на оплату праці з нарахуваннями педагогічних працівників інклюзивно-ресурсного центру. Найбільшу частку займає утримання загальноосвітніх шкіл – 67,9% або 21507 тис. грн., на фінансування ДНЗ направлено 6387,7 тис. грн. або 20,2%, позашкільну освіту – 1457,7 тис. грн. або 4,6 %. Видатки на заробітну плату з нарахуваннями склали 26250,5 тис. грн. або 82,9%, енергоносії та комунальні послуги – 3709,2 тис. грн. або 11,7%, харчування – 801,4 тис. грн. або 2,5 %. Всього захищені статті в структурі видатків на освіту складають 30792,5 тис. грн. або 97,2 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иплачено допомоги дітям-сиротам – 10,9 тис. грн., стипендій міського голови обдарованим дітям – 16,5 тис. грн.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тримання школи естетичного виховання направлено 6417,5 тис. грн., з них на заробітну плату з нарахуваннями – 5949,6 тис. грн., на комунальні послуги – 308,9 тис. грн. Всього використано 19,4 % річних кошторисних призначень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ПКВК 2000 «Охорона здоров’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інансування закладів та заходів  охорони здоров’я направлено 2792,4тис. грн. (в т.ч. кошти  обласного бюджету – 142,4 тис.грн., кошти бюджету міста Глухова –  2650,0 тис. грн.) З 01.01.2021 р. КНП «Глухівська міська лікарня» та КНП «Центр первинної медико-санітарної допомоги» фінансуються  Національною службою здоровʼя Украї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идатки бюджету    громади на КНП «Глухівська міська лікарня» склали – 1868,6 тис.грн. в тому числі на енергоносії та комунальні послуги- 1823,6 тис.грн., пільгові пенсії – 45,0 тис.грн., КНП «Центр первинної медико-санітарної допомоги»- 502,8 тис.грн. в тому числі на заробітну плату з нарахуваннями працівникам ФП -238,4 тис.грн., на енергоносії та комунальні послуги – 264,4 тис.грн. На забезпечення хворих на цукровий та нецукровий діабет витрачено 189,9 тис.грн., в тому числі коштів міського бюджету 47,5  тис.гр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фінансування міської програми «Здоров’я глухівчан» щодо забезпечення пільгової категорії населення та  орфанних захворювань витрачено -231,1 тис.гр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3000 «Соціальний захис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галузь соціального захисту спрямовано 2839,4 тис. грн., з них за рахунок коштів обласного бюджету – 243,1 тис. грн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На утримання 2-х установ соціального захисту  протягом 1 кварталу 2021 року спрямовано 2184,1 тис. грн.  Найбільшу частку займає утримання територіального центру  - 80,0 % або 1748,3 тис. грн., на фінансування центру реабілітації направлено 435,8 тис. грн. або 20,0 %. Заробітна плата з нарахуваннями  склала  2090,5 тис. грн. або 95,7 %, енергоносії та комунальні послуги – 64,2 тис. грн. або  2,9 %. 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ахунок  обласного бюджету Сумської області бюджету міської територіальної громади на соціальні виплати було направлено 37,5 тис. грн.: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10,8 тис. грн.,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 xml:space="preserve">пільгове медичне обслуговування громадян, які постраждали внаслідок Чорнобильської катастрофи  – 21,4 тис. грн.,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оплату компенсаційних виплат особам з інвалідністю на бензин, ремонт, техобслуговування автотранспорту та транспортне обслуговування  - 5,3 тис. грн.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рішення міської ради «</w:t>
      </w:r>
      <w:r>
        <w:rPr>
          <w:rFonts w:eastAsia="Calibri"/>
          <w:color w:val="000000"/>
          <w:sz w:val="26"/>
          <w:szCs w:val="26"/>
          <w:lang w:eastAsia="ru-RU"/>
        </w:rPr>
        <w:t xml:space="preserve">Про  Програму соціального захисту окремих категорій населення  Глухівської громади на 2021-2025 роки  в новій редакції» від  </w:t>
      </w:r>
      <w:r>
        <w:rPr>
          <w:color w:val="000000"/>
          <w:sz w:val="26"/>
          <w:szCs w:val="26"/>
        </w:rPr>
        <w:t xml:space="preserve">27.01.2021 №124, «Про комплексну Програму для пільгових категорій населення Глухівської громади на 2021-2025 роки  в новій редакції» </w:t>
      </w:r>
      <w:r>
        <w:rPr>
          <w:rFonts w:eastAsia="Calibri"/>
          <w:color w:val="000000"/>
          <w:sz w:val="26"/>
          <w:szCs w:val="26"/>
          <w:lang w:eastAsia="ru-RU"/>
        </w:rPr>
        <w:t xml:space="preserve">від  </w:t>
      </w:r>
      <w:r>
        <w:rPr>
          <w:color w:val="000000"/>
          <w:sz w:val="26"/>
          <w:szCs w:val="26"/>
        </w:rPr>
        <w:t xml:space="preserve">27.01.2021 №123, «Про   цільову  Програму   підтримки  військовослужбовців,   мобілізованих для проходження військової служби на особливий період, учасників організації Об’єднаних сил та членів їх сімей, на 2021-2025 роки в новій редакції» 27.01.2021 №122, </w:t>
        <w:tab/>
        <w:t xml:space="preserve">«Про цільову   Програму підтримки громадян, які постраждали внаслідок Чорнобильської катастрофи на 2021-2025 роки в новій редакції» 27.01.2021 №121 </w:t>
      </w:r>
      <w:r>
        <w:rPr>
          <w:color w:val="000000"/>
          <w:sz w:val="26"/>
          <w:szCs w:val="26"/>
          <w:lang w:eastAsia="en-US"/>
        </w:rPr>
        <w:t>з  бюджету міської територіальної громади спрямовано видатків на надання таких пільг пільговим категоріям населення: на оплату послуг зв’язку - 4,6 тис. грн.;</w:t>
      </w:r>
      <w:r>
        <w:rPr>
          <w:color w:val="000000"/>
          <w:sz w:val="26"/>
          <w:szCs w:val="26"/>
        </w:rPr>
        <w:t xml:space="preserve"> для компенсаційних виплат</w:t>
      </w:r>
      <w:r>
        <w:rPr>
          <w:color w:val="000000"/>
          <w:sz w:val="26"/>
          <w:szCs w:val="26"/>
          <w:lang w:eastAsia="en-US"/>
        </w:rPr>
        <w:t xml:space="preserve"> за пільговий проїзд окремих категорій громадян – 65,2 тис. грн., </w:t>
      </w:r>
      <w:r>
        <w:rPr>
          <w:color w:val="000000"/>
          <w:sz w:val="26"/>
          <w:szCs w:val="26"/>
          <w:lang w:eastAsia="ru-RU"/>
        </w:rPr>
        <w:t>інші видатки на соціальний захист населення (</w:t>
      </w:r>
      <w:r>
        <w:rPr>
          <w:color w:val="000000"/>
          <w:sz w:val="26"/>
          <w:szCs w:val="26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sz w:val="26"/>
          <w:szCs w:val="26"/>
          <w:lang w:eastAsia="ru-RU"/>
        </w:rPr>
        <w:t xml:space="preserve"> та ін.) – 241,9 тис. грн.; на відшкодування  витрат організаціям-постачальникам за надані житлово-комунальні послуги – 2,2 тис. грн. (виплата готівки інвалідам по зору </w:t>
      </w:r>
      <w:r>
        <w:rPr>
          <w:color w:val="000000"/>
          <w:sz w:val="26"/>
          <w:szCs w:val="26"/>
          <w:lang w:val="en-US" w:eastAsia="ru-RU"/>
        </w:rPr>
        <w:t>I</w:t>
      </w:r>
      <w:r>
        <w:rPr>
          <w:color w:val="000000"/>
          <w:sz w:val="26"/>
          <w:szCs w:val="26"/>
          <w:lang w:eastAsia="ru-RU"/>
        </w:rPr>
        <w:t xml:space="preserve"> та </w:t>
      </w:r>
      <w:r>
        <w:rPr>
          <w:color w:val="000000"/>
          <w:sz w:val="26"/>
          <w:szCs w:val="26"/>
          <w:lang w:val="en-US" w:eastAsia="ru-RU"/>
        </w:rPr>
        <w:t>II</w:t>
      </w:r>
      <w:r>
        <w:rPr>
          <w:color w:val="000000"/>
          <w:sz w:val="26"/>
          <w:szCs w:val="26"/>
          <w:lang w:eastAsia="ru-RU"/>
        </w:rPr>
        <w:t xml:space="preserve">  групи);  на</w:t>
      </w:r>
      <w:r>
        <w:rPr>
          <w:color w:val="000000"/>
          <w:sz w:val="26"/>
          <w:szCs w:val="26"/>
        </w:rPr>
        <w:t xml:space="preserve"> 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color w:val="000000"/>
          <w:sz w:val="26"/>
          <w:szCs w:val="26"/>
          <w:lang w:eastAsia="ru-RU"/>
        </w:rPr>
        <w:t xml:space="preserve"> – 3,8 тис. грн.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Також, відповідно до</w:t>
      </w:r>
      <w:r>
        <w:rPr>
          <w:color w:val="000000"/>
          <w:sz w:val="26"/>
          <w:szCs w:val="26"/>
          <w:lang w:eastAsia="ru-RU"/>
        </w:rPr>
        <w:t xml:space="preserve"> бюджетного законодавства,</w:t>
      </w:r>
      <w:r>
        <w:rPr>
          <w:color w:val="000000"/>
          <w:sz w:val="26"/>
          <w:szCs w:val="26"/>
          <w:lang w:eastAsia="en-US"/>
        </w:rPr>
        <w:t xml:space="preserve"> з міського бюджету територіальної громади було спрямовано видатків соціального спрямування, а саме: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на </w:t>
      </w:r>
      <w:r>
        <w:rPr>
          <w:color w:val="000000"/>
          <w:sz w:val="26"/>
          <w:szCs w:val="26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- 281,7 тис. грн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</w:t>
      </w:r>
      <w:r>
        <w:rPr>
          <w:b/>
          <w:bCs/>
          <w:sz w:val="26"/>
          <w:szCs w:val="26"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Загальний обсяг фінансування установ  культури становить 2136,4 тис. грн., з них на оплату праці з нарахуваннями  спрямовано 1729,2 тис. грн., що складає 80,9 % від загальної суми витрат.  </w:t>
      </w:r>
      <w:r>
        <w:rPr>
          <w:sz w:val="26"/>
          <w:szCs w:val="26"/>
        </w:rPr>
        <w:t xml:space="preserve">На оплату  комунальних послуг та енергоносіїв спрямовано 364,1 тис. грн. або 17,0 %. Всього захищені статті в структурі видатків на культуру складають 2093,3 тис. грн. або 98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рівняно з відповідним періодом  минулого  року видатки збільшились в 3 рази на суму 1448,1 тис.грн. Збільшення відбулося в зв’язку зі зміною адміністративно-територіального поділу, утворенням нових установ (КУ «Глухівська публічна бібліотека», КЗ «Центр культури») та приєднання сільських територі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звітну дату використано 17,9 % кошторисних призначень. Найбільшу частку витрат займає міський палац культури та КЗ «Центр культури», що складає 1330,1 тис.грн., або 62,3 % . Утримання музею становить 262,1 тис.грн., або 12,3% та КУ «Глухівської публічної бібліотеки» становить 387,9 тис.грн., або 18,2 відсотк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5000 «Фізична культура і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галузь «Фізична культура і спорт» спрямовано 728,7 тис. гр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утримання ДЮСШ – 523,8 тис. грн. За економічними категоріями по ДЮСШ заробітна плата з нарахуваннями склала 493,9 тис. грн. або 94,3 %, енергоносії та комунальні послуги – 7,8 тис. грн. або 1,5 %. Використано 15,5% річних кошторисних призначень. На проведення спортивних заходів витрачено 12,8 тис. грн.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центру фізичного здоров’я населення „Спорт для всіх” спрямовано  204,9 тис. грн.: на оплату праці з нарахуваннями – 140,5 тис. грн. або 68,6 %, на оплату комунальних послуг та енергоносіїв – 17,3 тис. грн. або 8,4 %, на проведення заходів – 39,7 тис. грн. або 19,4 %. Використано 11,0 % кошторисних призначень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идатки на «Житлово-комунальне господарство» становили – 870,9 тис. грн., з них:  вуличне освітлення – 201,0 тис. грн., послуги з прибирання території – 200,6 тис. грн.,  вивезення і захоронення ТПВ – 43,9 тис. грн., поточне утримання та ремонт системи вуличного освітлення – 115,4 тис. грн., послуги  зі святкового оформлення міста до свят – 14,3 тис. грн., послуги з зимового утримання вулично-дорожньої мережі – 209,7 тис. грн., утримання кладовищ – 21,1 тис. грн., інші види робіт – 64,9 тис. грн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орівнянні з відповідним періодом 2020 року (1104,8) видатки зменшилися на 233,9 тис. грн. </w:t>
      </w:r>
      <w:r>
        <w:rPr>
          <w:sz w:val="26"/>
          <w:szCs w:val="26"/>
          <w:lang w:val="ru-RU"/>
        </w:rPr>
        <w:t>Використано 13,2 % кошторисних призначень.</w:t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КПКВК 7000</w:t>
      </w:r>
      <w:r>
        <w:rPr>
          <w:b/>
          <w:bCs/>
          <w:sz w:val="26"/>
          <w:szCs w:val="26"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по галузі «Утримання та розвиток автомобільних доріг та дорожньої інфраструктури за рахунок коштів міського бюджету» по загальному фонду становили  27,1 тис. грн., з них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точний (ямковий) ремонт доріг по вул. Путивльській, Ковпака, Києво- Московський, провулку Поштовий 27,1 тис. гривен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датки за кошти цільового фонду Управлінням житлово-комунального господарства та містобудування в частині інженерно-транспортної та соціальної  інфраструктури  не здійснювалися. На виплату членських внесків до «Асоціації міст України» направлено 39,7 тис. 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8000 «Інша діяльність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Управління житлово-комунального господарства та містобудування Глухівської міської ради за спеціальним фондом по ліквідації стихійних звалищ не здійснювалися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хунок коштів  бюджету розвитку проведено фінансування на суму 53,7 тис. грн. в т. ч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 придбання бойлеру для ДНЗ «Фіалка» - 26,5 тис. грн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КД на капітальний ремонт прилеглої території  приміщення ЦНАП по вул.К.Московська,8 – 16,4 тис. грн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КД на капітальний ремонт фасаду приміщення ЦНАП по вул.К.Московська,8 – 10,8 тис. гр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шти з резервного фонду не використовувалис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редиторська заборгованість бюджетних установ, що утримуються за рахунок коштів загального фонду міського бюджету станом на 01.04.2021  складає </w:t>
      </w:r>
      <w:r>
        <w:rPr>
          <w:sz w:val="26"/>
          <w:szCs w:val="26"/>
          <w:lang w:val="ru-RU"/>
        </w:rPr>
        <w:t>77,6</w:t>
      </w:r>
      <w:r>
        <w:rPr>
          <w:sz w:val="26"/>
          <w:szCs w:val="26"/>
        </w:rPr>
        <w:t xml:space="preserve"> тис. грн. - це прострочена   заборгованість державного бюджету (соціальний захист та соціальне забезпечення населення)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юджетними установами станом на 01.04.2021 забезпечено економію бюджетних коштів на суму  361,6 тис. грн., в тому числі за рахунок удосконалення мережі – 180,7 тис. грн.,  за рахунок лікарняних – 157,0 тис. грн.,  за рахунок відпустки без збереження – 7,5 тис. грн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комітету                   </w:t>
        <w:tab/>
        <w:t>Лариса  ГРОМ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лухівської міської ради</w:t>
        <w:tab/>
        <w:tab/>
        <w:t xml:space="preserve">             </w:t>
        <w:tab/>
        <w:t xml:space="preserve">              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1</dc:creator>
  <dc:description/>
  <cp:keywords/>
  <dc:language>en-US</dc:language>
  <cp:lastModifiedBy>Шаповал</cp:lastModifiedBy>
  <cp:lastPrinted>2021-04-14T11:36:00Z</cp:lastPrinted>
  <dcterms:modified xsi:type="dcterms:W3CDTF">2021-04-29T10:13:00Z</dcterms:modified>
  <cp:revision>703</cp:revision>
  <dc:subject/>
  <dc:title>прлд</dc:title>
</cp:coreProperties>
</file>