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48641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22.04.2021</w:t>
      </w:r>
      <w:r>
        <w:rPr>
          <w:sz w:val="28"/>
          <w:szCs w:val="28"/>
          <w:lang w:val="uk-UA"/>
        </w:rPr>
        <w:tab/>
        <w:t>м. Глухів</w:t>
        <w:tab/>
        <w:t xml:space="preserve">                    № </w:t>
      </w:r>
      <w:r>
        <w:rPr>
          <w:sz w:val="28"/>
          <w:szCs w:val="28"/>
          <w:u w:val="single"/>
          <w:lang w:val="uk-UA"/>
        </w:rPr>
        <w:t>139</w:t>
      </w:r>
    </w:p>
    <w:p>
      <w:pPr>
        <w:pStyle w:val="Normal"/>
        <w:jc w:val="both"/>
        <w:rPr>
          <w:spacing w:val="-2"/>
          <w:sz w:val="28"/>
          <w:szCs w:val="28"/>
          <w:u w:val="single"/>
          <w:lang w:val="uk-UA"/>
        </w:rPr>
      </w:pPr>
      <w:r>
        <w:rPr>
          <w:spacing w:val="-2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102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надання дозволу на безоплатну передачу майна з балансу на баланс 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98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98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Глухівської міської ради Сегеди М.Ю. про надання дозволу на безоплатну передачу майна з балансу на баланс, відповідно до рішення міської ради від 29.04.2015 № 902 «Про затвердження Положення про порядок списання, відчуження, безоплатної передачі майна, яке належить до комунальної власності територіальної громади міста Глухова»,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безоплатну передачу з балансу на баланс в оперативне управління комунального майна зазначеного в додатк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житлово-комунального господарства та містобудування Глухівської міської ради (Сегеда М.Ю.) та управлінню соціально-економічного розвитку Глухівської міської ради (Сухоручкіна Л.О.) здійснити приймання-передачу майна зазначеного у додатку відповідно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22.04.2021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139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майна комунальної власності, що підлягає передачі з балансу на баланс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54"/>
        <w:gridCol w:w="2835"/>
        <w:gridCol w:w="251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№ </w:t>
            </w:r>
            <w:r>
              <w:rPr>
                <w:spacing w:val="-2"/>
                <w:lang w:val="uk-UA"/>
              </w:rPr>
              <w:t>з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айменування ма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 баланс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а балан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pacing w:val="-2"/>
                <w:lang w:val="uk-UA"/>
              </w:rPr>
              <w:t xml:space="preserve">Основна будівля по вул. Києво-Московська, 31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pacing w:val="-2"/>
                <w:lang w:val="uk-UA"/>
              </w:rPr>
              <w:t>інвентарним номером 10130001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pacing w:val="-2"/>
                <w:lang w:val="uk-UA"/>
              </w:rPr>
              <w:t>балансовою вартістю 247366,00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житлово-комунального господарства та містобудування Глухівської міської р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соціально-економічного розвитку Глухівської міської рад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раж по вул. Києво-Московська, 3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pacing w:val="-2"/>
                <w:lang w:val="uk-UA"/>
              </w:rPr>
              <w:t>інвентарним номером 1013000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алансовою вартістю 3902,00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житлово-комунального господарства та містобудування Глухівської міської р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соціально-економічного розвитку Глухівської міської рад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раж по вул. Києво-Московська, 3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pacing w:val="-2"/>
                <w:lang w:val="uk-UA"/>
              </w:rPr>
              <w:t>інвентарним номером 10130002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алансовою вартістю 2470,00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житлово-комунального господарства та містобудування Глухівської міської р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соціально-економічного розвитку Глухівської міської рад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Огорожа по вул. Києво-Московська, 3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pacing w:val="-2"/>
                <w:lang w:val="uk-UA"/>
              </w:rPr>
              <w:t>інвентарним номером 10130002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алансовою вартістю 2661,00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житлово-комунального господарства та містобудування Глухівської міської р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соціально-економічного розвитку Глухівської міської рад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амощення по вул. Києво-Московська, 3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pacing w:val="-2"/>
                <w:lang w:val="uk-UA"/>
              </w:rPr>
              <w:t>інвентарним номером 10130002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алансовою вартістю 12879,00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житлово-комунального господарства та містобудування Глухівської міської р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правління соціально-економічного розвитку Глухівської міської рад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  <w:spacing w:val="-2"/>
          <w:sz w:val="28"/>
          <w:szCs w:val="28"/>
          <w:lang w:val="uk-UA"/>
        </w:rPr>
        <w:t>комітету міської ради                                                        Лариса ГРО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11:00Z</dcterms:created>
  <dc:creator>Пархоменко Р.</dc:creator>
  <dc:description/>
  <cp:keywords/>
  <dc:language>en-US</dc:language>
  <cp:lastModifiedBy>А</cp:lastModifiedBy>
  <cp:lastPrinted>2021-03-24T08:38:00Z</cp:lastPrinted>
  <dcterms:modified xsi:type="dcterms:W3CDTF">2021-04-23T13:05:00Z</dcterms:modified>
  <cp:revision>10</cp:revision>
  <dc:subject/>
  <dc:title>Рішення ВК</dc:title>
</cp:coreProperties>
</file>