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408916456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7.06.2021                                                         м.Глухів                                      №  175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4860"/>
      </w:tblGrid>
      <w:tr>
        <w:trPr>
          <w:trHeight w:val="904" w:hRule="atLeast"/>
        </w:trPr>
        <w:tc>
          <w:tcPr>
            <w:tcW w:w="100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 затвердження Положення про філію Глухівський навчально-виховний комплекс: дошкільний навчальний заклад-загальноосвітня школа  І ступеня № 5 Глухівської загальноосвітньої школи І-ІІІ ступенів № 6 Глухівської міської ради Сумської обла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Положення про філію Глухівський навчально-виховний комплекс: дошкільний навчальний заклад-загальноосвітня школа            І ступеня № 5 Глухівської загальноосвітньої школи І-ІІІ ступенів № 6 Глухівської міської ради Сумської області, відповідно до 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наказу Міністерства освіти і науки України від 06.12.2017  № 1568 «Про затвердження Типового положення про філію закладу освіти», 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оложення  про філію Глухівський навчально-виховний комплекс: дошкільний навчальний заклад-загальноосвітня школа І ступеня № 5 Глухівської загальноосвітньої школи І-ІІІ ступенів № 6 Глухівської міської ради Сумської області (додається).</w:t>
      </w:r>
    </w:p>
    <w:p>
      <w:pPr>
        <w:pStyle w:val="Normal"/>
        <w:ind w:firstLine="540"/>
        <w:jc w:val="both"/>
        <w:rPr>
          <w:sz w:val="28"/>
          <w:szCs w:val="29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1-06-04T12:18:00Z</cp:lastPrinted>
  <dcterms:modified xsi:type="dcterms:W3CDTF">2021-06-23T08:12:00Z</dcterms:modified>
  <cp:revision>75</cp:revision>
  <dc:subject/>
  <dc:title/>
</cp:coreProperties>
</file>