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530" w:leader="none"/>
          <w:tab w:val="left" w:pos="3640" w:leader="none"/>
          <w:tab w:val="center" w:pos="5037" w:leader="none"/>
          <w:tab w:val="center" w:pos="5179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364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7.06.2021</w:t>
      </w:r>
      <w:r>
        <w:rPr>
          <w:sz w:val="28"/>
          <w:szCs w:val="28"/>
          <w:lang w:val="uk-UA"/>
        </w:rPr>
        <w:tab/>
        <w:t>м. Глухів</w:t>
        <w:tab/>
        <w:t xml:space="preserve">         № </w:t>
      </w:r>
      <w:r>
        <w:rPr>
          <w:sz w:val="28"/>
          <w:szCs w:val="28"/>
          <w:u w:val="single"/>
          <w:lang w:val="uk-UA"/>
        </w:rPr>
        <w:t>188</w:t>
      </w:r>
    </w:p>
    <w:p>
      <w:pPr>
        <w:pStyle w:val="Normal"/>
        <w:widowControl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-1" w:hanging="0"/>
        <w:jc w:val="both"/>
        <w:rPr/>
      </w:pPr>
      <w:bookmarkStart w:id="0" w:name="_Hlk41297092"/>
      <w:r>
        <w:rPr>
          <w:b/>
          <w:bCs/>
          <w:sz w:val="28"/>
          <w:szCs w:val="28"/>
          <w:lang w:val="uk-UA"/>
        </w:rPr>
        <w:t>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1-2022 років</w:t>
      </w:r>
      <w:bookmarkEnd w:id="0"/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</w:t>
      </w:r>
      <w:r>
        <w:rPr>
          <w:bCs/>
          <w:sz w:val="28"/>
          <w:szCs w:val="28"/>
          <w:lang w:val="uk-UA"/>
        </w:rPr>
        <w:t xml:space="preserve">про утворення оперативного штабу та затвердження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1-2022 років, з метою якісної та своєчасної підготовки до осінньо-зимового періоду 2021-2022 років, відповідно до статті 13 Закону України «Про теплопостачання», статті 6 Закону України «Про житлово-комунальні послуги»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знати стан проходження опалювального періоду 2020-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1 років у м. Глухові задовільни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Утворити оперативний штаб з питань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до роботи в осінньо-зимовий період 2021-2022 років та затвердити його посадовий склад (додаєть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Затвердити перелік заходів з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1-2022 років (додається).</w:t>
      </w:r>
    </w:p>
    <w:p>
      <w:pPr>
        <w:pStyle w:val="Normal"/>
        <w:widowControl w:val="false"/>
        <w:ind w:left="-57" w:right="-57" w:firstLine="777"/>
        <w:jc w:val="both"/>
        <w:rPr/>
      </w:pPr>
      <w:r>
        <w:rPr>
          <w:bCs/>
          <w:sz w:val="28"/>
          <w:szCs w:val="28"/>
          <w:lang w:val="uk-UA"/>
        </w:rPr>
        <w:t>4. Керівникам комунального підприємства «Глухівський водоканал» Глухівської міської ради (директор - Тарасюк В.П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директор - Могилевський М.М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відділу культури міської ради (начальник - Самощенко О.М.), відділу освіти міської ради (начльник - Юдіна О.О.), комунального некомерційного підприємства «Глухівська міська лікарня» Глухівської міської ради (директор - Барахович В.Г.)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 (директор - Федоряко Л.В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1) виконати заходи щодо підготовки організацій та підвідомчих закладів до роботи в осінньо-зимовий період 2021-2022 років в термін до 01 жовтня 2021 року, відділу освіти міської ради </w:t>
      </w:r>
      <w:r>
        <w:rPr>
          <w:bCs/>
          <w:sz w:val="28"/>
          <w:szCs w:val="28"/>
          <w:lang w:val="uk-UA"/>
        </w:rPr>
        <w:t>(начальник - Юдіна О.О.)</w:t>
      </w:r>
      <w:r>
        <w:rPr>
          <w:bCs/>
          <w:spacing w:val="-2"/>
          <w:sz w:val="28"/>
          <w:szCs w:val="28"/>
          <w:lang w:val="uk-UA"/>
        </w:rPr>
        <w:t xml:space="preserve"> – в термін до 01 вересня 2021 року;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ідготувати обладнання до експлуатації в осінньо-зимовий період 2021-2022 років в термін до 01 жовтня 2021 року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5. Керівникам комунального підприємства «Глухівський водоканал» Глухівської міської ради (директор - Тарасюк В.П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директор - Могилевський М.М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товариства з обмеженою відповідальністю  «Зеленобуд» (директор - Білоус І.В.), товариства з обмеженою відповідальністю «Зеленбуд» (директор - Хоруженко Д.Ю.) в осінньо-зимовий період 2021-2022 років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надання якісних та в повному обсязі житлово-комунальних послуг відповідно до економічно обґрунтованих тарифів згідно з Законом України «Про житлово-комунальні послуги»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2) не допускати заборгованості із заробітної плати працівникам підприємств житлово-комунального господарства на території Глухівської міської ради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забезпечити приведення розрахунків за використані житлово-комунальні послуги споживачами до рівня 100%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4) проводити роз’яснювальну роботу серед населення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ерез засоби масової інформації стосовно своєчасних розрахунків за використані житлово-комунальні послуги, економного та раціонального використання води, тепла, електроенергії та газ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6. Фінансовому управлінню міської ради (начальник - Онищенко А.В.) забезпечити першочергове фінансування витрат на сплату за використані житлово-комунальні послуги підприємств, установ та організацій, що фінансуються за рахунок бюджету Глухівської міської територіальної громади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7. Управлінню соціального захисту населення міської ради (начальник -Павленко Р.В.) виконати відповідні заходи щодо забезпечення малозабезпечених верств населення коштами для придбання твердих видів палива та скрапленого газу, встановити постійний контроль за своєчасним нарахуванням в повному обсязі пільг та субсидій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8. Відділу з питань інформаційної та правоохоронної діяльності апарату міської ради та її виконавчого комітету (начальник - Балицька М.О.) постійно висвітлювати інформацію про хід підготовки підприємств житлово-комунальної галузі та соціально важливої сфери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1-2022 років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9. Управлінню житлово-комунального господарства та містобудування міської ради (начальник - Сегеда М.Ю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1) виконати заходи щодо якісної підготовки вулично-дорожньої мережі населених пунктів Глухівської міської ради до роботи в осінньо-зимовий період 2021-2022 років та закупівлі матеріалів, необхідних для утримання дорожньо-мостового господарства в осінньо-зимовий період 2021-2022 років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) інформувати </w:t>
      </w:r>
      <w:r>
        <w:rPr>
          <w:sz w:val="28"/>
          <w:szCs w:val="28"/>
          <w:lang w:val="uk-UA"/>
        </w:rPr>
        <w:t xml:space="preserve">міського голову </w:t>
      </w:r>
      <w:r>
        <w:rPr>
          <w:bCs/>
          <w:sz w:val="28"/>
          <w:szCs w:val="28"/>
          <w:lang w:val="uk-UA"/>
        </w:rPr>
        <w:t>про хід виконання цього рішення в термін до 10 вересня та 20 жовтня 2021 року.</w:t>
      </w:r>
    </w:p>
    <w:p>
      <w:pPr>
        <w:pStyle w:val="Normal"/>
        <w:widowControl w:val="false"/>
        <w:ind w:firstLine="708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Надія ВАЙЛ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рішення виконавчого комітету </w:t>
      </w:r>
      <w:r>
        <w:rPr>
          <w:bCs/>
          <w:sz w:val="28"/>
          <w:szCs w:val="28"/>
          <w:u w:val="single"/>
          <w:lang w:val="uk-UA"/>
        </w:rPr>
        <w:t>17.06.2021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18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 підготовки підприємств житлово-комунальної галузі та соціально важливої сфери на території Глух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 роботи в осінньо-зимовий період 2021-2022 років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47"/>
        <w:gridCol w:w="1606"/>
        <w:gridCol w:w="29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лан заходів по підготовці житлового фонду КП «Житловий комунальний центр» Глухівської міської ради до роботи в осінньо-зимовий період 2021-2022 рокі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травень-серпень 2021 рок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Житловий комунальний центр»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обуд» до до роботи в осінньо-зимовий період 2021-2022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Зеленобуд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КП «Глухівський водоканал» до роботи в осінньо-зимовий період 2021-2022 рокі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-жов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4" w:right="-2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Глухівський водоканал»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отелень КП «Глухівський тепловий район» Глухівської міської ради до роботи в осінньо-зимовий період 2021-2022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Глухівський тепловий район»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відділу освіти Глухівської міської ради з підготовки закладів освіти розташованих на території Глухівської міської ради до нового 2021-2022 навчального року та роботи в осінньо-зимовий пері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- вересень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підготовку КНП «Глухівська міська лікарня» Глухівської міської ради до роботи в осінньо-зимовий період 2021-2022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9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Глухівська міська лікарня»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КНП «ЦПМСД»  Глухівської міської ради до роботи в осінньо-зимовий період 2021-2022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9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Центр первинної медико-санітарної допомоги»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відділу культури Глухівської міської ради щодо підготовки до роботи закладів культури в осінньо-зимовий період 2021-2022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щодо підготовки до роботи осінньо-зимовий період 2021-2022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буд» до роботи в осінньо-зимовий період 2021-2022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21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«Зеленбуд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Баницьке» до роботи в осінньо-зимовий період 2021-2022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Баницьке»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Дунаєцьке» до роботи в осінньо-зимовий період 2021-2022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Дунаєцьке»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Полошківське» до роботи в осінньо-зимовий період 2021-2022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Полошківське» міської ради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>Лариса ГРОМАК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50" w:leader="none"/>
          <w:tab w:val="right" w:pos="9638" w:leader="none"/>
        </w:tabs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50" w:leader="none"/>
          <w:tab w:val="right" w:pos="9638" w:leader="none"/>
        </w:tabs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lang w:val="uk-UA"/>
        </w:rPr>
        <w:t xml:space="preserve">рішення виконавчого комітету   </w:t>
      </w:r>
      <w:r>
        <w:rPr>
          <w:bCs/>
          <w:sz w:val="28"/>
          <w:szCs w:val="28"/>
          <w:u w:val="single"/>
          <w:lang w:val="uk-UA"/>
        </w:rPr>
        <w:t>17.06.2021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188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ПОСАДОВИЙ СКЛА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еративного штабу з питань підготовки </w:t>
      </w:r>
      <w:bookmarkStart w:id="1" w:name="_Hlk41292675"/>
      <w:r>
        <w:rPr>
          <w:b/>
          <w:sz w:val="28"/>
          <w:szCs w:val="28"/>
          <w:lang w:val="uk-UA"/>
        </w:rPr>
        <w:t xml:space="preserve">підприємств житлово-комунальної галузі та соціально важливої </w:t>
      </w:r>
      <w:bookmarkEnd w:id="1"/>
      <w:r>
        <w:rPr>
          <w:b/>
          <w:sz w:val="28"/>
          <w:szCs w:val="28"/>
          <w:lang w:val="uk-UA"/>
        </w:rPr>
        <w:t xml:space="preserve">сфери </w:t>
      </w:r>
      <w:r>
        <w:rPr>
          <w:b/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роботи в осінньо-зимовий період 2021-2022 рокі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міської ради, який згідно з розподілом обов’язків </w:t>
            </w:r>
            <w:r>
              <w:rPr>
                <w:sz w:val="28"/>
                <w:szCs w:val="28"/>
                <w:lang w:val="uk-UA"/>
              </w:rPr>
              <w:t xml:space="preserve">забезпечує на території міської ради реалізацію державної політики </w:t>
            </w:r>
            <w:r>
              <w:rPr>
                <w:bCs/>
                <w:sz w:val="28"/>
                <w:szCs w:val="28"/>
                <w:lang w:val="uk-UA"/>
              </w:rPr>
              <w:t xml:space="preserve">в галузях містобудування, енергозбереження, житлово-комунального господарства, шляхового будівництва, цивільного захисту, екологічної безпеки </w:t>
            </w:r>
            <w:r>
              <w:rPr>
                <w:sz w:val="28"/>
                <w:szCs w:val="27"/>
                <w:shd w:fill="FFFFFF" w:val="clear"/>
                <w:lang w:val="uk-UA"/>
              </w:rPr>
      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</w:t>
            </w:r>
            <w:r>
              <w:rPr>
                <w:bCs/>
                <w:sz w:val="28"/>
                <w:szCs w:val="28"/>
                <w:lang w:val="uk-UA"/>
              </w:rPr>
              <w:t>, голова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 xml:space="preserve">Перший заступник міського голови,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заступник голови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 Начальник управління житлово-комунального господарства та містобудування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екретар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 Директор комунального некомерційного підприємства «Глухівська міська лікарня»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Начальник відділу з питань інформаційної та правоохоронної діяльності апарату міської ради та її виконавчого комітет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 Директор комунального підприємства «Глухівський тепловий район»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 Начальник відділу освіти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8. Старший державний інспектор Шосткинського відділення інспекції Держенергонагляду у Сумській області (закріплений за м. Глухів)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9. Начальник фінансового управління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0. Начальник управління соціального захисту населення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 xml:space="preserve">Головний спеціаліст сектору з питань надзвичайних ситуацій, цивільного захисту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>мобілізаційної роботи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 питань інформаційної та правоохоронної діяльності апарату міської ради та її виконавчого комітет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2. Директор філії «Глухівський район електричних мереж» АТ «Сумиобленерго»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3. Директор комунального підприємства «Глухівський водоканал»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4. Начальник відділу культури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5. Директор комунального підприємства «Житловий комунальний центр»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6. Директор комунального підприємства «Баницьке»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7. Директор комунального підприємства «Дунаєцьке»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Директор комунального підприємства «Полошківське»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 Старший майстер служби експлуатації систем газопостачання управління експлуатації АТ «Сумигаз»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0. Голова постійної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rStyle w:val="StrongEmphasis"/>
                <w:b w:val="false"/>
                <w:sz w:val="28"/>
                <w:szCs w:val="28"/>
              </w:rPr>
              <w:t>з питань земельних відносин, природних ресурсів, екології, житлово-комунального господарства, благоустрою, будівництва та архітектур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.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>Лариса ГРОМА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0:00Z</dcterms:created>
  <dc:creator>Admin</dc:creator>
  <dc:description/>
  <dc:language>en-US</dc:language>
  <cp:lastModifiedBy>А</cp:lastModifiedBy>
  <dcterms:modified xsi:type="dcterms:W3CDTF">2021-06-24T07:41:00Z</dcterms:modified>
  <cp:revision>3</cp:revision>
  <dc:subject/>
  <dc:title/>
</cp:coreProperties>
</file>