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604265068" r:id="rId2"/>
        </w:object>
      </w:r>
    </w:p>
    <w:p>
      <w:pPr>
        <w:pStyle w:val="Heading1"/>
        <w:tabs>
          <w:tab w:val="clear" w:pos="709"/>
          <w:tab w:val="left" w:pos="8364" w:leader="none"/>
        </w:tabs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p>
      <w:pPr>
        <w:pStyle w:val="Heading1"/>
        <w:tabs>
          <w:tab w:val="clear" w:pos="709"/>
          <w:tab w:val="left" w:pos="8364" w:leader="none"/>
        </w:tabs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17.06.2021  </w:t>
      </w:r>
      <w:r>
        <w:rPr>
          <w:bCs/>
          <w:sz w:val="28"/>
          <w:szCs w:val="28"/>
        </w:rPr>
        <w:t xml:space="preserve">                                         м. Глухів                               №_</w:t>
      </w:r>
      <w:r>
        <w:rPr>
          <w:bCs/>
          <w:sz w:val="28"/>
          <w:szCs w:val="28"/>
          <w:u w:val="single"/>
        </w:rPr>
        <w:t xml:space="preserve">190     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надання дозволу з питань 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удівництва </w:t>
      </w:r>
    </w:p>
    <w:p>
      <w:pPr>
        <w:pStyle w:val="Heading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ind w:left="34" w:firstLine="533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глянувши подання начальника відділу містобудування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 та архітектури міської ради Хренова О.О.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яву М*** О.В. </w:t>
      </w:r>
      <w:r>
        <w:rPr>
          <w:rFonts w:eastAsia="Calibri" w:cs="Times New Roman" w:ascii="Times New Roman" w:hAnsi="Times New Roman"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надання дозволу з питань будів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керуючись статтею 31, частиною першою статті 52 та частиною шост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 міської ради ВИРІШИВ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Style16"/>
        <w:ind w:left="34" w:firstLine="533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Дозволити громадянці М*** О*** В*** поліпшення якостей зовнішньої стіни квартири № 6 в житловому будинку № 3 по вулиці Ціолковського, м. Глухів, Сумської обл.,41400, шляхом її утепленн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 Зобов’язати М*** О.В. поліпшення якостей зовнішньої стіни виконати згідно з проєктною документацією, колір стін погодити з відділом містобудування та архітектури міської ради та постійно підтримувати виконане поліпшення зовнішньої стіни в належному технічному та естетичному стані.</w:t>
      </w:r>
      <w:r>
        <w:rPr>
          <w:sz w:val="28"/>
          <w:szCs w:val="28"/>
          <w:lang w:val="uk-UA"/>
        </w:rPr>
        <w:tab/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Організацію виконання цього рішення покласти на відділ містобудування та архітектури міської ради (начальник - Хренов О.О.), а   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ий голова                                                    Надія ВАЙЛО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8:00:00Z</dcterms:created>
  <dc:creator>Люба</dc:creator>
  <dc:description/>
  <cp:keywords/>
  <dc:language>en-US</dc:language>
  <cp:lastModifiedBy>Администратор</cp:lastModifiedBy>
  <cp:lastPrinted>2021-06-09T09:22:00Z</cp:lastPrinted>
  <dcterms:modified xsi:type="dcterms:W3CDTF">2021-06-29T12:28:00Z</dcterms:modified>
  <cp:revision>34</cp:revision>
  <dc:subject/>
  <dc:title/>
</cp:coreProperties>
</file>