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05.07.2021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197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дати за рахунок коштів, передбачених у бюджеті по КПКВК, 0813242 допомогу у разі стихійного лиха або дії непереборної сили, що призвели до матеріальних збитків, заподіяли шкоду здоров’ю постраждал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 xml:space="preserve">__________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дати за рахунок коштів, передбачених у бюджеті по КПКВК, 0813242 допомогу у разі стихійного лиха або дії непереборної сили, що призвели до матеріальних збитків, заподіяли шкоду здоров’ю постраждал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Валентина Михайлів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щадбанк 10018/0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</w:t>
            </w:r>
            <w:r>
              <w:rPr>
                <w:lang w:val="en-US"/>
              </w:rPr>
              <w:t>UA</w:t>
            </w:r>
            <w:r>
              <w:rPr/>
              <w:t>02337568000002620315291922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02:00Z</dcterms:created>
  <dc:creator>Sekretar</dc:creator>
  <dc:description/>
  <cp:keywords/>
  <dc:language>en-US</dc:language>
  <cp:lastModifiedBy>Sekretar</cp:lastModifiedBy>
  <cp:lastPrinted>2021-07-01T13:22:00Z</cp:lastPrinted>
  <dcterms:modified xsi:type="dcterms:W3CDTF">2021-07-05T13:02:00Z</dcterms:modified>
  <cp:revision>2</cp:revision>
  <dc:subject/>
  <dc:title> </dc:title>
</cp:coreProperties>
</file>