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317046322" r:id="rId2"/>
        </w:object>
      </w:r>
    </w:p>
    <w:p>
      <w:pPr>
        <w:pStyle w:val="Heading1"/>
        <w:tabs>
          <w:tab w:val="clear" w:pos="709"/>
          <w:tab w:val="left" w:pos="8364" w:leader="none"/>
        </w:tabs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/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spacing w:lineRule="auto" w:line="24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tabs>
          <w:tab w:val="clear" w:pos="709"/>
          <w:tab w:val="left" w:pos="8364" w:leader="none"/>
        </w:tabs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>26.07.2021</w:t>
      </w:r>
      <w:r>
        <w:rPr>
          <w:bCs/>
          <w:sz w:val="28"/>
          <w:szCs w:val="28"/>
        </w:rPr>
        <w:t xml:space="preserve">                                     м. Глухів                              № </w:t>
      </w:r>
      <w:r>
        <w:rPr>
          <w:bCs/>
          <w:sz w:val="28"/>
          <w:szCs w:val="28"/>
          <w:u w:val="single"/>
        </w:rPr>
        <w:t xml:space="preserve">217 </w:t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виділення частин будин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окремі домоволодіння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Heading1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озглянувши подання начальника відділу містобудування та архітектури міської ради Хренова О.О. про поділ житлового будинку на окремі домоволодіння, заяви громадян щодо виділення частин житлов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удинку в окремі домоволодіння, враховуючи висновки КП «Глухівське бюро технічної інвентаризації»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щодо технічної можливості поділу об’єктів нерухомого майна, керуючись статтею 31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 xml:space="preserve">1. Розділити житлові будинки на окремі домоволодіння та присвоїти відповідні адреси: 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1) частині житлового будинку загальною площею 31,6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з господарськими будівлями, яка належить Б*** В*** І*** – 1/6 частина на підставі свідоцтва про право на спадщину за законом, виданого Б*** Д.Ю. приватним нотаріусом Глухівського міського нотаріального округу Сумської області від 05.09.2019 р-р № 979; 1/2 частина на підставі свідоцтва про право на спадщину за законом, виданого Б*** Д.Ю. приватним нотаріусом Глухівського міського нотаріального округу Сумської області від 05.09.2019 р-р №980; 1/3 частина на підставі свідоцтва про право особистої власності на житловий будинок виданого Виконкомом Глухівської міської ради н.д. 23.08.1979 року на підставі рішення №362 від 08.08.1979. по вулиці Святошна, 2 та залишити поштову адресу: вулиця Святошна, 2, місто Глухів, Сумська область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2) частині житлового будинку загальною площею 42,9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яка належить Б*** Володимиру Івановичу – 1/6 частина на підставі свідоцтва про право на спадщину за законом, виданого Б*** Д.Ю. приватним нотаріусом Глухівського міського нотаріального округу Сумської області від 05.09.2019 р-р № 979; 1/2 частина на підставі свідоцтва про право на спадщину за законом, виданого Б*** Д.Ю приватним нотаріусом Глухівського міського нотаріального округу Сумської області від 05.09.2019 р-р №980; 1/3 частина на підставі свідоцтва про право особистої власності на житловий будинок виданого Виконкомом Глухівської міської ради н.д. 23.08.1979 року на підставі рішення №362 від 08.08.1979. по вулиці Святошна, 2 та присвоїти поштову адресу: вулиця Святошна, 2а, місто Глухів, Сумська обл..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частині житлового будинку загальною площею 57,9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з господарськими будівлями, яка належить З*** О*** В*** – 1/2 частина на підставі спадкового договору посвідченого З*** О.В. приватним нотаріусом Глухівського міського нотаріального округу Сумської області від 17.10.2014 р-р № 2351, по вулиці Професора Белявського, 15 та залишити поштову адресу: вулиця Професора Белявського, 15, місто Глухів; 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right="-143" w:firstLine="709"/>
        <w:jc w:val="both"/>
        <w:rPr/>
      </w:pPr>
      <w:r>
        <w:rPr>
          <w:sz w:val="28"/>
          <w:szCs w:val="28"/>
        </w:rPr>
        <w:t>4) частині житлового будинку загальною площею 66,4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з господарськими будівлями, яка належить Д*** Г*** П***- 1/2 частина на підставі свідоцтва про право на спадщину за законом, виданого З*** О.В. приватним нотаріусом Глухівського міського нотаріального округу Сумської області 09.10.2020 р-р №2472 по вулиці Професора Белявського, 15 та присвоїти поштову адресу: вулиця Професора Белявського, 15б місто Глухів, Сумська область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right="-143" w:firstLine="709"/>
        <w:jc w:val="both"/>
        <w:rPr/>
      </w:pPr>
      <w:r>
        <w:rPr>
          <w:sz w:val="28"/>
          <w:szCs w:val="28"/>
        </w:rPr>
        <w:t>5) частині житлового будинку загальною площею 105,4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яка належить П*** Ю*** В*** – 1/2 частина на підставі свідоцтва про право на спадщину за заповітом, виданого Глухівською міською державною нотаріальною конторою від 08.07.2008 р-р №1-2036, по вулиці Святошна, 13 та залишити поштову адресу: вулиця Святошна, 13, місто Глухів Сумська обл.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right="-143" w:firstLine="709"/>
        <w:jc w:val="both"/>
        <w:rPr/>
      </w:pPr>
      <w:r>
        <w:rPr>
          <w:sz w:val="28"/>
          <w:szCs w:val="28"/>
        </w:rPr>
        <w:t>6) частині житлового будинку загальною площею 15,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з господарськими будівлями, яка належить П*** В***В*** –1/2 частин на підставі свідоцтва про право на спадщину за законом, виданого Глухівською міською державною нотаріальною конторою від 17.03.1995 р-р №1-330 по вулиці Святошна, 13 та присвоїти поштову адресу: вулиця Святошна, 13а, місто Глухів Сумська обл.;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240"/>
        <w:ind w:left="0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Громадянам: Б***В.І., З*** О.В., Д***Г.П., П*** В.В. та  П*** Ю.В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сти перереєстрацію речових прав на нововизначені об’єкти нерухомого майна;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240"/>
        <w:ind w:left="0" w:right="-143" w:hanging="0"/>
        <w:jc w:val="both"/>
        <w:rPr/>
      </w:pPr>
      <w:r>
        <w:rPr>
          <w:sz w:val="28"/>
          <w:szCs w:val="28"/>
        </w:rPr>
        <w:tab/>
        <w:t>2) встановити відповідні адресні знаки на фасадах будівель та керуватися присвоєними адресами на вищезгадані об’єкти нерухомого майна при подальшому оформленні документів.</w:t>
      </w:r>
    </w:p>
    <w:p>
      <w:pPr>
        <w:pStyle w:val="FR2"/>
        <w:tabs>
          <w:tab w:val="left" w:pos="709" w:leader="none"/>
        </w:tabs>
        <w:spacing w:lineRule="auto" w:line="240"/>
        <w:ind w:left="0" w:right="-143" w:hanging="0"/>
        <w:jc w:val="both"/>
        <w:rPr/>
      </w:pPr>
      <w:r>
        <w:rPr>
          <w:sz w:val="28"/>
          <w:szCs w:val="28"/>
        </w:rPr>
        <w:tab/>
        <w:t>3. Організацію виконання цього рішення покласти на відділ містобудування та архітектури міської ради (начальник - Хренов О.О.), а контроль - на заступника міського голови з питань діяльності виконавчих органів міської ради Галустяна В.Е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ий голова                                                                 Надія ВАЙЛО</w:t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2:12:00Z</dcterms:created>
  <dc:creator>Люба</dc:creator>
  <dc:description/>
  <cp:keywords/>
  <dc:language>en-US</dc:language>
  <cp:lastModifiedBy>Наташа</cp:lastModifiedBy>
  <cp:lastPrinted>2021-07-16T14:13:00Z</cp:lastPrinted>
  <dcterms:modified xsi:type="dcterms:W3CDTF">2021-07-30T06:47:00Z</dcterms:modified>
  <cp:revision>89</cp:revision>
  <dc:subject/>
  <dc:title/>
</cp:coreProperties>
</file>