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9465" w:leader="none"/>
        </w:tabs>
        <w:ind w:left="432" w:right="-225" w:hanging="45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49149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left="432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left="432" w:right="0" w:hanging="0"/>
        <w:jc w:val="center"/>
        <w:rPr/>
      </w:pPr>
      <w:r>
        <w:rPr/>
        <w:t>Р І Ш Е Н Н 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1.08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Глухів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№ </w:t>
            </w:r>
            <w:r>
              <w:rPr>
                <w:sz w:val="28"/>
                <w:szCs w:val="28"/>
                <w:lang w:val="uk-UA"/>
              </w:rPr>
              <w:t>23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огодження розміру плати та встановлення пільг за навчання в комунальному закладі «Глухівська школа мистецтв   ім. Максима Березовського» Глухів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відділу культури міської ради Самощенко О.М. щодо погодження плати та встановлення пільг за навчання в комунальному закладі «Глухівська школа мистецтв ім. Максима Березовського» Глухівської міської ради, відповідно до статті 26 Закону України «Про позашкільну освіту», постанови Кабінету Міністрів України від 25 березня 1997 р.  № 260 «Про встановлення розміру плати за навчання у державних школах естетичного виховання дітей», керуючись статтею 32, частиною першою статті 52,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годити щомісячні розміри батьківської плати за навчання в комунальному закладі «Глухівська школа мистецтв ім. Максима Березовського» Глухівської міської ради на період з 01.09.2021 по  01.09.2022, а саме:</w:t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24"/>
        <w:gridCol w:w="3960"/>
      </w:tblGrid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ортепіано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ян, акордеон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лейт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іта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м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ндур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крипка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3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 (0 клас)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ове відділенн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окал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бразотворче мистецтво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5024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Хореографія</w:t>
            </w:r>
          </w:p>
        </w:tc>
        <w:tc>
          <w:tcPr>
            <w:tcW w:w="3960" w:type="dxa"/>
            <w:tcBorders/>
          </w:tcPr>
          <w:p>
            <w:pPr>
              <w:pStyle w:val="HTML1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50 грн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зяти до відома, що діти з багатодітних сімей, малозабезпечених сімей, діти з інвалідністю, діти-сироти і діти, позбавлені батьківського піклування, здобувають позашкільну освіту безкоштов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вільнити від плати за навчання на 100 %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дітей військовослужбовців, які стали інвалідами І групи, або загинули при виконанні службових обов’яз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дітей – учасників бойових дій, які стали інвалідами І групи, або загинули при виконанні службових обов’язків;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дітей працівників органів внутрішніх справ, які загинули під час вико-нання службових обов`язків;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ітей учасників АТО/ООС, які стали інвалідами І групи, або загинули при виконанні службових обов`язк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ередбачені цим рішенням пільги надаються на підставі поданих батьками документів, що свідчать про можливість установлення пільгової о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ідділу культури міської ради (начальник Самощенко О.М.) довести зміст даного рішення до відома керівництва комунального закладу «Глухівська школа мистецтв ім. Максима Березовського»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ішення покласти на заступника міського голови з питань діяльності виконавчих органів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єву М.І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Надія ВАЙЛО</w:t>
      </w:r>
    </w:p>
    <w:p>
      <w:pPr>
        <w:pStyle w:val="Heading1"/>
        <w:tabs>
          <w:tab w:val="clear" w:pos="708"/>
          <w:tab w:val="left" w:pos="9465" w:leader="none"/>
        </w:tabs>
        <w:ind w:left="432" w:right="-225" w:hanging="45"/>
        <w:jc w:val="left"/>
        <w:rPr>
          <w:color w:val="000000"/>
          <w:sz w:val="36"/>
        </w:rPr>
      </w:pPr>
      <w:r>
        <w:rPr>
          <w:color w:val="000000"/>
          <w:sz w:val="36"/>
        </w:rPr>
        <w:t xml:space="preserve">  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alibri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57:00Z</dcterms:created>
  <dc:creator>user</dc:creator>
  <dc:description/>
  <cp:keywords/>
  <dc:language>en-US</dc:language>
  <cp:lastModifiedBy>Пользователь Windows</cp:lastModifiedBy>
  <cp:lastPrinted>2021-07-29T15:35:00Z</cp:lastPrinted>
  <dcterms:modified xsi:type="dcterms:W3CDTF">2021-08-13T06:11:00Z</dcterms:modified>
  <cp:revision>9</cp:revision>
  <dc:subject/>
  <dc:title>                                                                                             </dc:title>
</cp:coreProperties>
</file>