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83028968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10.2021                                   м. Глухів                               № 27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ро внесення змін до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Глухівська міська лікарня</w:t>
            </w:r>
            <w:r>
              <w:rPr>
                <w:sz w:val="28"/>
                <w:szCs w:val="28"/>
                <w:lang w:val="uk-UA" w:eastAsia="uk-UA"/>
              </w:rPr>
              <w:t>» Глухівської міської ради на 2021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управління соціально-економічного розвитку Сухоручкіної Л.О. на підставі звернення директора комунального некомерційного підприємства «Глухівська міська лікарня» Глухівської міської ради керуючись рішенням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Затвердити фінансовий план  комунального некомерційного підприємства «Глухівська міська лікарня» Глухівської міської ради на 2021 рік у новій редакції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, рішення виконавчого комітету міської ради від 24.12.2020  №311 «Про затвердження  фінансового плану комунального некомерційного підприємства «Глухівська міська лікарня» Глухівської міської ради на 2021 рік»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- Барахович В.Г.),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21.10.2021  № 275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1 рік  (у новій редакції)</w:t>
      </w:r>
    </w:p>
    <w:p>
      <w:pPr>
        <w:pStyle w:val="Normal"/>
        <w:jc w:val="center"/>
        <w:rPr>
          <w:bCs/>
          <w:color w:val="000000"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  <w:lang w:val="ru-RU"/>
        </w:rPr>
        <w:t>тис.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2"/>
        <w:gridCol w:w="1242"/>
        <w:gridCol w:w="1126"/>
        <w:gridCol w:w="969"/>
        <w:gridCol w:w="1219"/>
        <w:gridCol w:w="1242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з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оказник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лановий рік, усього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І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І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 тому числі: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16,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5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8,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Від основної діяльності,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з них за рахунок: - коштів від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71,5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8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7,7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1,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3,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21,4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1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7,3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0,8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2,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від наданих платних послуг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шти місцевих бюджетів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49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49,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емодіаліз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9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124,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8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41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62,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432,3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- коштів бюджету 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іста на розвиток 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приємства та зміцнення його матеріально-технічної бази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.2.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нші надходження (доходи)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у тому числі: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344,7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3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87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657,7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63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 оренду приміщень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5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5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927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8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32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2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88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 від надання платних послуг;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17,7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17,7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інші надходження (розшифрувати) 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3.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Д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5.</w:t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216,2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85,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244,7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5929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56,6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Чистий дохід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Видатки, всього, у тому числі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7582,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06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3480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51,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.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Операційні витрати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7582,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06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3480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51,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1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атеріальн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510,3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89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54,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397,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968,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2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на оплату праці  з нарахуванням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889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373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934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6682,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9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2"/>
        <w:gridCol w:w="1242"/>
        <w:gridCol w:w="1126"/>
        <w:gridCol w:w="969"/>
        <w:gridCol w:w="1219"/>
        <w:gridCol w:w="1242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  <w:t>2.1.2.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оплату прац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6466,8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96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6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70,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032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bC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  <w:t>2.1.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рахування на оплату прац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42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41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33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8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86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оплату послуг, крім комунальн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1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0,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62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4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6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932,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відрядже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емодіалі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мортизаці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і операційні  витрати оплата банківських послуг, послуг зв'язку. Послуги з охорони,  послуги інтерне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фінансові витра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  <w:t>2.1.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і витрат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96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(розшифрувати) пенсі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Капітальні інвестиції – всього, </w:t>
            </w:r>
            <w:r>
              <w:rPr>
                <w:color w:val="000000"/>
                <w:sz w:val="18"/>
                <w:szCs w:val="18"/>
                <w:lang w:val="ru-RU"/>
              </w:rPr>
              <w:t>у тому числі на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61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43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39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2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Д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плата рен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Усього доход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31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25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59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68,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Усього витр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31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25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59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68,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одаток на прибу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Чистий прибу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7:00Z</dcterms:created>
  <dc:creator>user</dc:creator>
  <dc:description/>
  <dc:language>en-US</dc:language>
  <cp:lastModifiedBy>Seven</cp:lastModifiedBy>
  <cp:lastPrinted>2021-10-11T17:11:00Z</cp:lastPrinted>
  <dcterms:modified xsi:type="dcterms:W3CDTF">2021-10-25T11:27:00Z</dcterms:modified>
  <cp:revision>2</cp:revision>
  <dc:subject/>
  <dc:title/>
</cp:coreProperties>
</file>