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21.10.2021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№ 27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Комплексної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ської програми «Здоров’я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лухівчан» на 2020-2024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в.о.директора КНП «Центр первинної медико-санітарної допомоги» Глухівської міської ради Федоряко Л.В. та директора КНП «Глухівська міська лікарня» Глухівської міської ради Барахович В.Г. щодо необхідності внесення змін з метою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додаток до Комплексної міської програми «Здоров’я глухівчан» на 2020-2024 роки в новій редакції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нести зміни до паспорту Комплексної міської програми «Здоров’я глухівчан» на 2020-2024 роки п.7, а саме: 2020 рік-міський бюджет-9677,9, кошти інших бюджетів -2401,5; 2021 рік-10728,1; 2022 рік-12980,2; 2023 рік-13946,9; 2024 рік-14650,3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Зміни до Комплексної міської програми «Здоров’я глухівчан» на 2020-2024 роки винести на розгляд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 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Маріанна</w:t>
      </w:r>
      <w:r>
        <w:rPr>
          <w:sz w:val="28"/>
          <w:szCs w:val="28"/>
        </w:rPr>
        <w:t xml:space="preserve"> ВАСИЛЬЄ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202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Алла ОНИЩЕНКО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1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uk-UA"/>
        </w:rPr>
        <w:t xml:space="preserve">організаційно-контрольн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 та її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   Тетяна БОНДАР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21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Марія СТЕПАНО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2021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</w:t>
      </w:r>
      <w:r>
        <w:rPr>
          <w:sz w:val="28"/>
          <w:szCs w:val="28"/>
        </w:rPr>
        <w:t xml:space="preserve"> справами </w:t>
      </w:r>
      <w:r>
        <w:rPr>
          <w:sz w:val="28"/>
          <w:szCs w:val="28"/>
          <w:lang w:val="uk-UA"/>
        </w:rPr>
        <w:t>виконавчого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Лариса ГРОМАК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1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Cs/>
          <w:sz w:val="28"/>
          <w:szCs w:val="28"/>
          <w:lang w:val="uk-UA"/>
        </w:rPr>
        <w:t>Начальник управління соціально-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номічного розвитку                                                   Людмила СУХОРУЧКІН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27:00Z</dcterms:created>
  <dc:creator>Олена</dc:creator>
  <dc:description/>
  <cp:keywords/>
  <dc:language>en-US</dc:language>
  <cp:lastModifiedBy>Контора</cp:lastModifiedBy>
  <cp:lastPrinted>2021-10-12T11:00:00Z</cp:lastPrinted>
  <dcterms:modified xsi:type="dcterms:W3CDTF">2021-10-26T05:53:00Z</dcterms:modified>
  <cp:revision>25</cp:revision>
  <dc:subject/>
  <dc:title>ПРОЕКТ</dc:title>
</cp:coreProperties>
</file>