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890375848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1.10.2021_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279_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iCs/>
        </w:rPr>
        <w:t xml:space="preserve">Про надання статусу дитини-сироти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-сироти, керуючись пунктом 24 постанови Кабінету Міністрів України від 24 вересня 2008 року №866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-сироти:</w:t>
      </w:r>
    </w:p>
    <w:p>
      <w:pPr>
        <w:pStyle w:val="Normal"/>
        <w:ind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 ХХХ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ХХХ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/>
              <w:t xml:space="preserve">Мати – ХХХХ ХХХХ ХХХХ, померла 04.09.2021 (витяг з акту цивільного стану про смерть №/том/рік: 212/1/2021, виданий відділом РАЦС ХХХХ ХХХХ ХХХХ ХХХХ м. Патри Грецької Республіки) 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РАЦС по місту Глухову Глухівського міськрайонного управління юстиції Сумської області № ХХХХ від 18.06.2010)</w:t>
            </w:r>
          </w:p>
        </w:tc>
      </w:tr>
    </w:tbl>
    <w:p>
      <w:pPr>
        <w:pStyle w:val="Normal"/>
        <w:ind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59:00Z</dcterms:created>
  <dc:creator>Контора</dc:creator>
  <dc:description/>
  <dc:language>en-US</dc:language>
  <cp:lastModifiedBy>Контора</cp:lastModifiedBy>
  <dcterms:modified xsi:type="dcterms:W3CDTF">2021-10-22T11:01:00Z</dcterms:modified>
  <cp:revision>1</cp:revision>
  <dc:subject/>
  <dc:title/>
</cp:coreProperties>
</file>