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29616147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1.10.2021__</w:t>
      </w:r>
      <w:r>
        <w:rPr>
          <w:color w:val="000000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285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4251" w:hanging="0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виведення з прийомної сім’ї </w:t>
      </w:r>
      <w:r>
        <w:rPr>
          <w:b/>
          <w:sz w:val="28"/>
          <w:szCs w:val="28"/>
          <w:lang w:eastAsia="uk-UA"/>
        </w:rPr>
        <w:t>ХХХХХ</w:t>
      </w:r>
      <w:r>
        <w:rPr>
          <w:b/>
          <w:sz w:val="28"/>
          <w:szCs w:val="28"/>
        </w:rPr>
        <w:t xml:space="preserve"> особи з числа дітей, позбавлених батьківського піклува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и громадян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щодо виведення останнього з прийомної сім’ї у зв’язку з досягненням ним повноліття та виїздом на навчання до іншого регіону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еруючись Законом України від 13.01.2005 року № 2342-ІV «Про забезпечення організаційно-правових умов соціального захисту дітей-сиріт та дітей, позбавлених батьківського піклування», пунктом 2 </w:t>
      </w:r>
      <w:r>
        <w:rPr>
          <w:rStyle w:val="Emphasis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РІШИВ: 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ивести з прийомної сім’ї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eastAsia="uk-UA"/>
        </w:rPr>
        <w:t>ХХХХХ ХХХХХ ХХХХХ ХХХХХ ХХХХХ ХХХХХ</w:t>
      </w:r>
      <w:r>
        <w:rPr>
          <w:sz w:val="28"/>
          <w:szCs w:val="28"/>
        </w:rPr>
        <w:t>, 12.10.2003 року народження, у зв’язку з досягненням ним повноліття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 тексті договору від 13 лютого 2020 року № 11 «Про влаштування дітей на виховання та спільне проживання у прийомну сім’ю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>» виключити слова «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>, 12.10.2003 року народження» у всіх відмінках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до пункту 3 рішення виконавчого комітету від 13.02.2020 року № 32 «Про переведення  дитячого будинку сімейного типу на базі родини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у статус прийомної сім’ї» такі зміни: виключити з тексту слова «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>, 12.10.2003 року народження» у всіх відмінках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13:00Z</dcterms:created>
  <dc:creator>Контора</dc:creator>
  <dc:description/>
  <dc:language>en-US</dc:language>
  <cp:lastModifiedBy>Контора</cp:lastModifiedBy>
  <dcterms:modified xsi:type="dcterms:W3CDTF">2021-10-22T11:15:00Z</dcterms:modified>
  <cp:revision>1</cp:revision>
  <dc:subject/>
  <dc:title/>
</cp:coreProperties>
</file>