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6757349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21.10. 2021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                       м. Глухів                                              №  </w:t>
      </w:r>
      <w:r>
        <w:rPr>
          <w:bCs/>
          <w:sz w:val="28"/>
          <w:szCs w:val="28"/>
          <w:u w:val="single"/>
        </w:rPr>
        <w:t xml:space="preserve">293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ина Висоцького В.В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і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28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Висоцькому Віктору Володимировичу на підставі договору купівлі продажу квартири, посвідченого Міхно Д.В. приватним нотаріусом Шосткинського районного нотаріального округу Сумської області, від 22.09.2021 р-р №2053 по вул. Києво-Московська, 39, кв. 4, м. Глухів, Сумської обл.,41400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соцькому Віктору Володимировичу провести перереєстрацію речових прав на новостворений об’єкт нерухомого майна по вул. Києво-Московська, 39, нежитлове приміщення 4, м. Глухів, Сумська обл.41400.</w:t>
      </w:r>
    </w:p>
    <w:p>
      <w:pPr>
        <w:pStyle w:val="FR2"/>
        <w:tabs>
          <w:tab w:val="left" w:pos="709" w:leader="none"/>
        </w:tabs>
        <w:spacing w:lineRule="auto" w:line="240"/>
        <w:ind w:left="567" w:right="-1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Надія ВАЙЛ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Администратор</cp:lastModifiedBy>
  <cp:lastPrinted>2021-10-12T14:35:00Z</cp:lastPrinted>
  <dcterms:modified xsi:type="dcterms:W3CDTF">2021-10-25T12:16:00Z</dcterms:modified>
  <cp:revision>46</cp:revision>
  <dc:subject/>
  <dc:title/>
</cp:coreProperties>
</file>