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786133495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8.11.2021                                     м. Глухів                                 № 32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Центр первинної медико-санітарної допомоги» 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2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некомерційного підприємства «Центр первинної медико-санітарної допомоги» Глухівської міської ради Федоряко Л.В. </w:t>
      </w:r>
      <w:r>
        <w:rPr>
          <w:sz w:val="28"/>
          <w:szCs w:val="28"/>
        </w:rPr>
        <w:t xml:space="preserve">щодо затвердження фінансового плану на 2022 рік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Затвердити  фінансовий  план комунальног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екомерційного підприємства «Центр первинної медико-санітарної допомоги» Глухівської міської ради </w:t>
      </w:r>
      <w:r>
        <w:rPr>
          <w:bCs/>
          <w:sz w:val="28"/>
          <w:szCs w:val="28"/>
        </w:rPr>
        <w:t>на 2022 рік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рганізацію виконання цього рішення покласти на комунальне некомерційне підприємство «Центр первинної медико-санітарної допомоги» Глухівської міської ради (директор – Федоряко Л.В.), 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>
          <w:trHeight w:val="154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5846" w:hanging="0"/>
              <w:jc w:val="both"/>
              <w:rPr/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58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виконавчого</w:t>
            </w:r>
          </w:p>
          <w:p>
            <w:pPr>
              <w:pStyle w:val="Normal"/>
              <w:widowControl w:val="false"/>
              <w:autoSpaceDE w:val="false"/>
              <w:ind w:left="58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ітету </w:t>
            </w:r>
          </w:p>
          <w:p>
            <w:pPr>
              <w:pStyle w:val="Normal"/>
              <w:widowControl w:val="false"/>
              <w:autoSpaceDE w:val="false"/>
              <w:ind w:left="58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21  № 320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ФІНАНСОВИЙ ПЛАН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комунального некомерційного підприємства</w:t>
            </w:r>
          </w:p>
          <w:p>
            <w:pPr>
              <w:pStyle w:val="Normal"/>
              <w:ind w:left="-108" w:right="-114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Центр первинної медико-санітарної допомоги»   </w:t>
            </w:r>
          </w:p>
          <w:p>
            <w:pPr>
              <w:pStyle w:val="Normal"/>
              <w:ind w:left="-108" w:right="-114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ухівської міської ради на 2022 рік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16"/>
        <w:jc w:val="center"/>
        <w:rPr/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</w:t>
      </w:r>
      <w:r>
        <w:rPr/>
        <w:t>тис.грн</w:t>
      </w:r>
    </w:p>
    <w:tbl>
      <w:tblPr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00"/>
        <w:gridCol w:w="1019"/>
        <w:gridCol w:w="1204"/>
        <w:gridCol w:w="1080"/>
        <w:gridCol w:w="900"/>
        <w:gridCol w:w="900"/>
        <w:gridCol w:w="1019"/>
        <w:gridCol w:w="1241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з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Показник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Факт минулого року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Фінансовий план поточного рок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Плановий рік, усього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у тому числі за кварталами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І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ІІ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  <w:t>ІV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ід (виручка) від реалізації продукції (товарів, робіт, послуг) всього,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1617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298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340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87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32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557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304,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Від основної діяльності,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з них за рахунок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1529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243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2948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73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720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747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7423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 xml:space="preserve">- коштів від </w:t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медичного обслуговування населення за договорами з Національною службою здоров’я України                             (далі –НСЗУ)</w:t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згідно з державною програмою медичних гарантій;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68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7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0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highlight w:val="yellow"/>
                <w:lang w:eastAsia="ar-SA"/>
              </w:rPr>
            </w:pPr>
            <w:r>
              <w:rPr>
                <w:iCs/>
                <w:sz w:val="18"/>
                <w:szCs w:val="18"/>
              </w:rPr>
              <w:t>- коштів державного бюджету та бюджету міста Глухова  за  цільовими програмами, у тому числі :Комплексна міська програма   «Здоров’я глухівчан»  на 2020-2024 роки</w:t>
            </w:r>
            <w:r>
              <w:rPr>
                <w:iCs/>
                <w:sz w:val="18"/>
                <w:szCs w:val="18"/>
                <w:lang w:eastAsia="ar-SA"/>
              </w:rPr>
              <w:t xml:space="preserve">              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- коштів бюджету міста на оплату комунальних послу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0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7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 xml:space="preserve">міста на розвиток </w:t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підприємства та зміцнення його матеріально-технічної баз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Cs/>
                <w:sz w:val="18"/>
                <w:szCs w:val="18"/>
                <w:lang w:eastAsia="ar-SA"/>
              </w:rPr>
              <w:t>Інші надходження (доходи),</w:t>
            </w:r>
            <w:r>
              <w:rPr>
                <w:iCs/>
                <w:sz w:val="18"/>
                <w:szCs w:val="18"/>
                <w:lang w:eastAsia="ar-SA"/>
              </w:rPr>
              <w:t xml:space="preserve">                             у тому числі:</w:t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- за оренду приміщень;</w:t>
            </w:r>
          </w:p>
          <w:p>
            <w:pPr>
              <w:pStyle w:val="Normal"/>
              <w:suppressAutoHyphens w:val="true"/>
              <w:rPr>
                <w:b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- відшкодування комунальних  послуг;</w:t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- інші надходження:</w:t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З місцевого бюджету Есманської ОТГ;</w:t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 xml:space="preserve">Залишок коштів на початок року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2379,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79,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5547,8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4,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1,8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22,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4581,2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83,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8,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00,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1490,5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,8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7,5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50,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7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1125,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,8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,5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50,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77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1084,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,8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,5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50,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81,3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0,8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0,5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50,0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ПД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Інші вирахування з доход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.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Чистий дохі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175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297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339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8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31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5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28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атки, всього,             у тому числі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175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297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339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8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31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5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28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Операційні витрати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1732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294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338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7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31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5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28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матеріальн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166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20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42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2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72,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на оплату праці              з нарахуванням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1382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251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303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75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753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787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7432,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2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на оплату праці</w:t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1140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204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498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5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081,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2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нарахування на оплату прац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242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46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3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3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7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8"/>
                <w:szCs w:val="18"/>
                <w:lang w:eastAsia="ar-SA"/>
              </w:rPr>
              <w:t>1350,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на оплату послуг, крім комунальни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44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7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1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на оплату комунальних послуг та енергоносії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50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9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7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0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на відрядженн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8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8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амортизаці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37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інші операційні  витрати (розшифруват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.1.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нші витрати:</w:t>
            </w:r>
          </w:p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комунальні послуги орендарі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33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1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6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0,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 xml:space="preserve">Капітальні інвестиції – всього, </w:t>
            </w:r>
          </w:p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у тому числі на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2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  <w:sz w:val="18"/>
                <w:szCs w:val="18"/>
                <w:lang w:eastAsia="ar-SA"/>
              </w:rPr>
            </w:pPr>
            <w:r>
              <w:rPr>
                <w:b/>
                <w:iCs/>
                <w:sz w:val="18"/>
                <w:szCs w:val="18"/>
                <w:lang w:eastAsia="ar-SA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2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  <w:t xml:space="preserve">Капітальний ремонт та реконструкцію об’єктів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18"/>
                <w:szCs w:val="18"/>
                <w:lang w:eastAsia="ar-SA"/>
              </w:rPr>
            </w:pPr>
            <w:r>
              <w:rPr>
                <w:i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Д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Інш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 доході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8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31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5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28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 витр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99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8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31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5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8284,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інансовий результат до оподаткування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аток на прибу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тий прибу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 міської ради                                                           Лариса ГРОМ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42:00Z</dcterms:created>
  <dc:creator>user</dc:creator>
  <dc:description/>
  <dc:language>en-US</dc:language>
  <cp:lastModifiedBy>Seven</cp:lastModifiedBy>
  <cp:lastPrinted>2021-10-29T12:17:00Z</cp:lastPrinted>
  <dcterms:modified xsi:type="dcterms:W3CDTF">2021-11-22T08:42:00Z</dcterms:modified>
  <cp:revision>2</cp:revision>
  <dc:subject/>
  <dc:title/>
</cp:coreProperties>
</file>