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724289051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8.11.2021                                   м. Глухів                               № 32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 фінансового плану </w:t>
            </w:r>
            <w:r>
              <w:rPr>
                <w:b/>
                <w:sz w:val="28"/>
                <w:szCs w:val="28"/>
              </w:rPr>
              <w:t>комунального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комерційного підприємства «Глухівська міська лікарня»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ухівської міської ради </w:t>
            </w:r>
            <w:r>
              <w:rPr>
                <w:b/>
                <w:bCs/>
                <w:sz w:val="28"/>
                <w:szCs w:val="28"/>
              </w:rPr>
              <w:t>на 2022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Розглянувши подання начальника управління соціально-економічного розвитку Сухоручкіної Л.О. на підставі звернення директора</w:t>
      </w:r>
      <w:r>
        <w:rPr/>
        <w:t xml:space="preserve"> </w:t>
      </w:r>
      <w:r>
        <w:rPr>
          <w:bCs/>
          <w:sz w:val="28"/>
          <w:szCs w:val="28"/>
        </w:rPr>
        <w:t xml:space="preserve">комунального некомерційного підприємства «Глухівська міська лікарня» Глухівської міської ради Барахович В.Г. </w:t>
      </w:r>
      <w:r>
        <w:rPr>
          <w:sz w:val="28"/>
          <w:szCs w:val="28"/>
        </w:rPr>
        <w:t xml:space="preserve">щодо затвердження фінансового плану на 2022 рік, 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Затвердити  фінансовий  план комунального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некомерційного підприємства «Глухівська міська лікарня» Глухівської міської ради </w:t>
      </w:r>
      <w:r>
        <w:rPr>
          <w:bCs/>
          <w:sz w:val="28"/>
          <w:szCs w:val="28"/>
        </w:rPr>
        <w:t>на 2022 рік (додаєть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рганізацію виконання цього рішення покласти на комунальне некомерційне підприємство «Глухівська міська лікарня» Глухівської міської ради (директор – Барахович В.Г.),  контроль – 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Надія ВАЙЛО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84"/>
      </w:tblGrid>
      <w:tr>
        <w:trPr>
          <w:trHeight w:val="154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5846" w:hanging="0"/>
              <w:jc w:val="both"/>
              <w:rPr/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left="58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виконавчого</w:t>
            </w:r>
          </w:p>
          <w:p>
            <w:pPr>
              <w:pStyle w:val="Normal"/>
              <w:widowControl w:val="false"/>
              <w:autoSpaceDE w:val="false"/>
              <w:ind w:left="58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ітету </w:t>
            </w:r>
          </w:p>
          <w:p>
            <w:pPr>
              <w:pStyle w:val="Normal"/>
              <w:widowControl w:val="false"/>
              <w:autoSpaceDE w:val="false"/>
              <w:ind w:left="58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21  № 321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ФІНАНСОВИЙ ПЛАН</w:t>
            </w:r>
          </w:p>
          <w:p>
            <w:pPr>
              <w:pStyle w:val="Normal"/>
              <w:ind w:left="-108" w:right="-86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комунального некомерційного підприємства</w:t>
            </w:r>
          </w:p>
          <w:p>
            <w:pPr>
              <w:pStyle w:val="Normal"/>
              <w:ind w:left="-108" w:right="-1145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Глухівська міська лікарня</w:t>
            </w:r>
            <w:r>
              <w:rPr>
                <w:b/>
                <w:bCs/>
                <w:sz w:val="28"/>
                <w:szCs w:val="28"/>
              </w:rPr>
              <w:t xml:space="preserve">»   </w:t>
            </w:r>
          </w:p>
          <w:p>
            <w:pPr>
              <w:pStyle w:val="Normal"/>
              <w:ind w:left="-108" w:right="-114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ухівської міської ради на 2022 рік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16"/>
        <w:jc w:val="right"/>
        <w:rPr/>
      </w:pPr>
      <w:r>
        <w:rPr/>
        <w:t>тис.грн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823"/>
        <w:gridCol w:w="945"/>
        <w:gridCol w:w="1110"/>
        <w:gridCol w:w="1194"/>
        <w:gridCol w:w="933"/>
        <w:gridCol w:w="971"/>
        <w:gridCol w:w="971"/>
        <w:gridCol w:w="1011"/>
      </w:tblGrid>
      <w:tr>
        <w:trPr>
          <w:trHeight w:val="23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182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кт минулого року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інансовий план поточного року</w:t>
            </w:r>
          </w:p>
        </w:tc>
        <w:tc>
          <w:tcPr>
            <w:tcW w:w="11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овий рік, усього</w:t>
            </w:r>
          </w:p>
        </w:tc>
        <w:tc>
          <w:tcPr>
            <w:tcW w:w="38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 тому числі за кварталами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/п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казники</w:t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І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ІІ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ІІІ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ІV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18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Дохід (виручка) від реалізації продукції (товарів, робіт, послуг) всього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у тому числі: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2523,9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0316,7</w:t>
            </w:r>
          </w:p>
        </w:tc>
        <w:tc>
          <w:tcPr>
            <w:tcW w:w="11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2482,4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382,0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696,4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729,0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675,0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.1.</w:t>
            </w:r>
          </w:p>
        </w:tc>
        <w:tc>
          <w:tcPr>
            <w:tcW w:w="182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Від основної діяльності,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2523,9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4871,5</w:t>
            </w:r>
          </w:p>
        </w:tc>
        <w:tc>
          <w:tcPr>
            <w:tcW w:w="11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8060,4</w:t>
            </w:r>
          </w:p>
        </w:tc>
        <w:tc>
          <w:tcPr>
            <w:tcW w:w="9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4277,3</w:t>
            </w:r>
          </w:p>
        </w:tc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591,6</w:t>
            </w:r>
          </w:p>
        </w:tc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624,2</w:t>
            </w:r>
          </w:p>
        </w:tc>
        <w:tc>
          <w:tcPr>
            <w:tcW w:w="10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567,3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з них за рахунок: - коштів від</w:t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медичного обслуговування населення за договорами з Національною службою здоров’я України                             (далі –НСЗУ) згідно з державною програмою медичних гарантій;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6703,1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7721,4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1491,6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826,6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526,6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337,9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9800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штів державного бюджету  (субвенція), бюджету Глухівської міської територіальної громади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768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шти місцевих бюджетів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5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49,2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0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коштів державного бюджету, бюджету міста Глухова за  цільовими програмами, у тому числі (розшифрувати):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7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Гемодіаліз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24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кошти місцевих бюджетів а оплату комунальних послуг/ коштів бюджету міста на виплату пенсій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96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- коштів бюджету міста на оплату комунальних послуг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82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124,9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068,8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25,7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4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161,3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41,8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- коштів бюджету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3205,9</w:t>
            </w:r>
          </w:p>
        </w:tc>
        <w:tc>
          <w:tcPr>
            <w:tcW w:w="11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0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міста на розвиток</w:t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ідприємства та зміцнення його матеріально-технічної бази</w:t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6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.2.</w:t>
            </w:r>
          </w:p>
        </w:tc>
        <w:tc>
          <w:tcPr>
            <w:tcW w:w="18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Інші надходження (доходи)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                          у тому числі: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79,8</w:t>
            </w:r>
          </w:p>
        </w:tc>
        <w:tc>
          <w:tcPr>
            <w:tcW w:w="11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344,7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287</w:t>
            </w:r>
          </w:p>
        </w:tc>
        <w:tc>
          <w:tcPr>
            <w:tcW w:w="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71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71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71</w:t>
            </w:r>
          </w:p>
        </w:tc>
        <w:tc>
          <w:tcPr>
            <w:tcW w:w="10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74</w:t>
            </w:r>
          </w:p>
        </w:tc>
      </w:tr>
      <w:tr>
        <w:trPr>
          <w:trHeight w:val="184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за оренду приміщень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2,4</w:t>
            </w:r>
          </w:p>
        </w:tc>
        <w:tc>
          <w:tcPr>
            <w:tcW w:w="11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0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0</w:t>
            </w:r>
          </w:p>
        </w:tc>
        <w:tc>
          <w:tcPr>
            <w:tcW w:w="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0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0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0</w:t>
            </w:r>
          </w:p>
        </w:tc>
        <w:tc>
          <w:tcPr>
            <w:tcW w:w="10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0</w:t>
            </w:r>
          </w:p>
        </w:tc>
      </w:tr>
      <w:tr>
        <w:trPr>
          <w:trHeight w:val="184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87</w:t>
            </w:r>
          </w:p>
        </w:tc>
        <w:tc>
          <w:tcPr>
            <w:tcW w:w="11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927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927</w:t>
            </w:r>
          </w:p>
        </w:tc>
        <w:tc>
          <w:tcPr>
            <w:tcW w:w="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81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81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81</w:t>
            </w:r>
          </w:p>
        </w:tc>
        <w:tc>
          <w:tcPr>
            <w:tcW w:w="10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84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- від надання платних послуг;</w:t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- благодійна, спонсорська допомога, гранти та дарунки;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3,6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117,7</w:t>
            </w:r>
          </w:p>
        </w:tc>
        <w:tc>
          <w:tcPr>
            <w:tcW w:w="11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і надходження (розшифрувати)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26,8</w:t>
            </w:r>
          </w:p>
        </w:tc>
        <w:tc>
          <w:tcPr>
            <w:tcW w:w="11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.3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ПДВ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8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0,5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,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,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,5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.4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Інші вирахування з доходу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,1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5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.5.</w:t>
            </w:r>
          </w:p>
        </w:tc>
        <w:tc>
          <w:tcPr>
            <w:tcW w:w="18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2344,9</w:t>
            </w:r>
          </w:p>
        </w:tc>
        <w:tc>
          <w:tcPr>
            <w:tcW w:w="11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0216,2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2347,4</w:t>
            </w:r>
          </w:p>
        </w:tc>
        <w:tc>
          <w:tcPr>
            <w:tcW w:w="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348,2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662,7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695,3</w:t>
            </w:r>
          </w:p>
        </w:tc>
        <w:tc>
          <w:tcPr>
            <w:tcW w:w="10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641,2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Чистий дохід</w:t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Видатки, всього,             у тому числі: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74662,83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7582,9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2482,4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382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696,4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729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67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1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пераційні витрати: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7582,9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.1.1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матеріальні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2621,9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510,3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752,2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938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938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938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938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.1.2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 оплату праці              з нарахуваннями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51877,1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8890,5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2944,9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24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24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240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224,9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.1.2.1.</w:t>
            </w:r>
          </w:p>
        </w:tc>
        <w:tc>
          <w:tcPr>
            <w:tcW w:w="18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 оплату праці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42639,1</w:t>
            </w:r>
          </w:p>
        </w:tc>
        <w:tc>
          <w:tcPr>
            <w:tcW w:w="11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6466,8</w:t>
            </w:r>
          </w:p>
        </w:tc>
        <w:tc>
          <w:tcPr>
            <w:tcW w:w="11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9790,9</w:t>
            </w:r>
          </w:p>
        </w:tc>
        <w:tc>
          <w:tcPr>
            <w:tcW w:w="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950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950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950</w:t>
            </w:r>
          </w:p>
        </w:tc>
        <w:tc>
          <w:tcPr>
            <w:tcW w:w="10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940,9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.1.2.2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рахування на оплату праці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923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2423,7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154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9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9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90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8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.1.3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 оплату послуг, крім комунальних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683,1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04,7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19,1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4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4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4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7,1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.1.4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 оплату комунальних послуг та енергоносіїв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3932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625,4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68,8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25,7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4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161,3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41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.1.5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 відрядження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44,1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6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2,4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5,6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5,6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5,6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.1.6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итрати на окремі заходи з реалізації державних та міських цільових програм (розшифрувати)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.1.7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Гемодіаліз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824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.1.8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і операційні  витрати (розшифрувати) оплата банківських послуг, послуг зв'язку. Послуги з охорони,  послуги інтернету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84,2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.1.9.</w:t>
            </w:r>
          </w:p>
        </w:tc>
        <w:tc>
          <w:tcPr>
            <w:tcW w:w="18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і витрати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395,5</w:t>
            </w:r>
          </w:p>
        </w:tc>
        <w:tc>
          <w:tcPr>
            <w:tcW w:w="11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96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0</w:t>
            </w:r>
          </w:p>
        </w:tc>
        <w:tc>
          <w:tcPr>
            <w:tcW w:w="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</w:t>
            </w:r>
          </w:p>
        </w:tc>
        <w:tc>
          <w:tcPr>
            <w:tcW w:w="10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(розшифрувати) пенсія</w:t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18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Капітальні інвестиції – всього,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3919,8</w:t>
            </w:r>
          </w:p>
        </w:tc>
        <w:tc>
          <w:tcPr>
            <w:tcW w:w="11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612,3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у тому числі на:</w:t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.1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дбання обладнання, техніки та предметів довгострокового користування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3457,2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79,7</w:t>
            </w:r>
          </w:p>
        </w:tc>
        <w:tc>
          <w:tcPr>
            <w:tcW w:w="11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.2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Капільний ремонт та реконструкії об'єктів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462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,6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Обов`язкові  платежі підприємства                     до бюджету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79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21,5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5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,7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,7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,75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,7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.1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ДВ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1,3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0,5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2,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,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,5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і(податок на землю)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8,2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,2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5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плата ренди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Усього доходів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2523,9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0316,7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2482,4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382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696,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729,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675,0</w:t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Усього витрат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4662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0316,7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2482,4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382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696,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729,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67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Фінансовий результат до оподаткування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Податок на прибуток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Чистий прибуток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 міської ради                                                           Лариса ГРОМА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43:00Z</dcterms:created>
  <dc:creator>user</dc:creator>
  <dc:description/>
  <dc:language>en-US</dc:language>
  <cp:lastModifiedBy>Seven</cp:lastModifiedBy>
  <cp:lastPrinted>2021-10-29T12:17:00Z</cp:lastPrinted>
  <dcterms:modified xsi:type="dcterms:W3CDTF">2021-11-22T08:43:00Z</dcterms:modified>
  <cp:revision>2</cp:revision>
  <dc:subject/>
  <dc:title/>
</cp:coreProperties>
</file>