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6.12.202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№ 340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Комплексної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ької програми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та директора  комунального некомерційного підприємства «Центр первинної медико-санітарної допомоги» Глухівської міської ради Федоряко Л.В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необхідності внесення змін з метою фінансування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аспорту та додатку «Напрями діяльності та заходи Комплексної міської програми «Здоров’я глухівчан» на 2020-2024 роки» до  Комплексної міської програми «Здоров’я глухівчан» на 2020-2024 роки у новій редакції, затверджених рішенням міської ради від 03.04.2020 № 410 (зі змінами) (додаються), та винести їх на розгляд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98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Організацію виконання даного рішення покласти на </w:t>
      </w:r>
      <w:r>
        <w:rPr>
          <w:sz w:val="28"/>
          <w:szCs w:val="28"/>
          <w:lang w:val="uk-UA"/>
        </w:rPr>
        <w:t xml:space="preserve">к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>(директор – Барахович В.Г.),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/>
      </w:pPr>
      <w:r>
        <w:rPr>
          <w:lang w:val="uk-UA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9:31:00Z</dcterms:created>
  <dc:creator>Олена</dc:creator>
  <dc:description/>
  <cp:keywords/>
  <dc:language>en-US</dc:language>
  <cp:lastModifiedBy>Пользователь</cp:lastModifiedBy>
  <cp:lastPrinted>2021-12-13T15:44:00Z</cp:lastPrinted>
  <dcterms:modified xsi:type="dcterms:W3CDTF">2021-12-16T13:21:00Z</dcterms:modified>
  <cp:revision>4</cp:revision>
  <dc:subject/>
  <dc:title>ПРОЕКТ</dc:title>
</cp:coreProperties>
</file>