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364" w:leader="none"/>
        </w:tabs>
        <w:jc w:val="center"/>
        <w:rPr/>
      </w:pPr>
      <w:r>
        <w:rPr>
          <w:i w:val="false"/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401223810" r:id="rId2"/>
        </w:object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jc w:val="center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Normal"/>
        <w:rPr>
          <w:i/>
          <w:i/>
          <w:color w:val="000000"/>
          <w:sz w:val="32"/>
          <w:lang w:val="uk-UA"/>
        </w:rPr>
      </w:pPr>
      <w:r>
        <w:rPr>
          <w:i/>
          <w:color w:val="000000"/>
          <w:sz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8080" w:leader="none"/>
          <w:tab w:val="left" w:pos="8364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12.2021                                       м. Глухів                           №  343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904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становлення тарифів на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з перевезення пасажирів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автобусних маршрутах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го користування 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Глухова </w:t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</w:r>
          </w:p>
        </w:tc>
      </w:tr>
    </w:tbl>
    <w:p>
      <w:pPr>
        <w:pStyle w:val="HTML1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вернення  перевізників м. Глухова Дмитренка О.А. та Буйди Н.М., керуючись статтею 10 Закону України «Про автомобільний транспорт», наказом  Міністерства транспорту та зв’язку України від 17.11.2009 № 1175 «Про затвердження Методики розрахунку тарифів на послуги пасажирського автомобільного транспорту»,  підпунктом 2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міської ради 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тарифи на послуги з перевезення пасажирів на автобусних маршрутах загального користування  м. Глухова, що надаються підприємцями Дмитренком О.А. та Буйдою Н.М.,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Зобов’язати перевізників м. Глухова Дмитренка О.А. та Буйду Н.М.                у строк, що не перевищує 15 днів з дати введення у дію тарифу на послугу, 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Глухів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ішення набирає чинності з 1 січня 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изнати таким, що втратило чинність, рішення виконавчого комітету від 21.01.2021 № 16 «Про встановлення тарифів на послуги з перевезення пасажирів на маршрутах загального користування м. Глухова»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5. Організацію виконання цього рішення покласти на управління соціально-економічного розвитку міської ради (начальник – Сухоручкіна Л.О.), контроль -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Надія В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firstLine="6804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widowControl w:val="false"/>
        <w:autoSpaceDE w:val="false"/>
        <w:ind w:firstLine="6804"/>
        <w:jc w:val="both"/>
        <w:rPr>
          <w:lang w:val="uk-UA"/>
        </w:rPr>
      </w:pPr>
      <w:r>
        <w:rPr>
          <w:lang w:val="uk-UA"/>
        </w:rPr>
        <w:t>рішення виконавчого</w:t>
      </w:r>
    </w:p>
    <w:p>
      <w:pPr>
        <w:pStyle w:val="Normal"/>
        <w:widowControl w:val="false"/>
        <w:autoSpaceDE w:val="false"/>
        <w:ind w:firstLine="6804"/>
        <w:jc w:val="both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widowControl w:val="false"/>
        <w:autoSpaceDE w:val="false"/>
        <w:ind w:firstLine="6804"/>
        <w:jc w:val="both"/>
        <w:rPr>
          <w:lang w:val="uk-UA"/>
        </w:rPr>
      </w:pPr>
      <w:r>
        <w:rPr>
          <w:lang w:val="uk-UA"/>
        </w:rPr>
        <w:t>16.12.2021 №343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и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на послуги з перевезення пасажирів на автобусних маршрутах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го користування м. Глухова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701"/>
        <w:gridCol w:w="1418"/>
        <w:gridCol w:w="1417"/>
      </w:tblGrid>
      <w:tr>
        <w:trPr>
          <w:trHeight w:val="1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42" w:right="-108" w:firstLine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арш-ру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у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ереві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ариф на проїзд одного пасажира</w:t>
            </w:r>
          </w:p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>
                <w:b/>
              </w:rPr>
              <w:t>Тариф на проїзд дитини шкільного віку,          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Корпорація «Гуматекс»- залізнична станція «Глух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ЦРЛ - школа №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Заводська –                      вул. Пушкі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Некрасова-                         вул. Джерель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Агрофірма «Усівська» -            вул. Гоголя -                               вул. Хреннік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ФОП                Буйда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34" w:hanging="0"/>
              <w:rPr/>
            </w:pPr>
            <w:r>
              <w:rPr/>
              <w:t>«вул. Шевченка –                                          вул. Путивльсь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аршрутне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ФОП               Буйда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4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Джерельна – Центр -вул. Некрас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firstLine="108"/>
              <w:jc w:val="center"/>
              <w:rPr/>
            </w:pPr>
            <w:r>
              <w:rPr/>
              <w:t>ФОП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7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вул. Веригінська  - Центр - вул.  Покровсь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8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«с. Сліпород –                                    вул. Заводська-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звичайний реж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/>
              <w:t>ФОП   Дмитр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3,0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Лариса ГРОМАК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w w:val="15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w w:val="15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760" w:leader="none"/>
      </w:tabs>
      <w:autoSpaceDE w:val="false"/>
      <w:jc w:val="center"/>
      <w:outlineLvl w:val="6"/>
    </w:pPr>
    <w:rPr>
      <w:b/>
      <w:bCs/>
      <w:color w:val="000000"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Основной текст Знак"/>
    <w:qFormat/>
    <w:rPr>
      <w:rFonts w:eastAsia="MS Mincho;ＭＳ 明朝"/>
      <w:sz w:val="24"/>
      <w:szCs w:val="24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00:00Z</dcterms:created>
  <dc:creator>Мазур</dc:creator>
  <dc:description/>
  <cp:keywords/>
  <dc:language>en-US</dc:language>
  <cp:lastModifiedBy>Seven</cp:lastModifiedBy>
  <cp:lastPrinted>2021-12-10T10:38:00Z</cp:lastPrinted>
  <dcterms:modified xsi:type="dcterms:W3CDTF">2021-12-20T11:25:00Z</dcterms:modified>
  <cp:revision>20</cp:revision>
  <dc:subject/>
  <dc:title>                                                 </dc:title>
</cp:coreProperties>
</file>