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088" w:leader="none"/>
        </w:tabs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81006289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16.12.2021               </w:t>
      </w:r>
      <w:r>
        <w:rPr>
          <w:bCs/>
          <w:sz w:val="28"/>
          <w:szCs w:val="28"/>
        </w:rPr>
        <w:t xml:space="preserve">                  </w:t>
        <w:tab/>
        <w:t>м. Глухів                               № __360__</w:t>
      </w:r>
      <w:r>
        <w:rPr>
          <w:bCs/>
          <w:sz w:val="28"/>
          <w:szCs w:val="28"/>
          <w:u w:val="single"/>
        </w:rPr>
        <w:t xml:space="preserve">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протокол засідання комітету забезпечення доступності інвалідів та інших маломобільних груп населення до об’єктів соціальної та інженерно-транспортної інфраструктури від 09.12.2021 №1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склад комітету забезпечення доступності інвалідів та інших маломобільних груп населення до об’єктів соціальної та інженерно-транспортної інфраструктури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eading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ішення виконавчого комітету міської ради від </w:t>
      </w:r>
      <w:r>
        <w:rPr>
          <w:bCs/>
          <w:sz w:val="28"/>
          <w:szCs w:val="28"/>
        </w:rPr>
        <w:t>26.07.2018 №188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затвердження складу комітету доступності інвалідів та інших маломобільних груп населення до об’єктів соціальної та інженерно-транспортної інфраструктури»</w:t>
      </w:r>
      <w:r>
        <w:rPr>
          <w:sz w:val="28"/>
          <w:szCs w:val="28"/>
        </w:rPr>
        <w:t xml:space="preserve"> визнати таким, що втратило чинність</w:t>
      </w:r>
      <w:r>
        <w:rPr>
          <w:bCs/>
          <w:sz w:val="28"/>
          <w:szCs w:val="28"/>
        </w:rPr>
        <w:t>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міської ради (начальник -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      Надія ВАЙЛО</w:t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ЖЕНО</w:t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>комітету забезпечення доступ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нвалідів та інших маломобільних груп населення до об’єктів соціальної та інженерно-транспортної інфраструктури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796"/>
      </w:tblGrid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стян Валерій Едуард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міської ради, голова комітету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ренов Олександр Олександрович 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відділу містобудування та архітектури міської ради, секретар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іанна Іван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, 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діна Оксана Олександр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3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мак 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 виконавчого комітету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ахович Валентина Григори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некомерційного підприємства «Глухівська міська лікарня Глухівської міської ради»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енко Руслан Володимир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бедько Олена Миколаївна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енергоменеджменту та підтримки підприємництва управління соціально-економічного розвитку міської рад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70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ищенко Алла Володимир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китченко Олександр Петр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.о.начальник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ідділу </w:t>
            </w:r>
            <w:r>
              <w:rPr>
                <w:rFonts w:cs="Times New Roman" w:ascii="Times New Roman" w:hAnsi="Times New Roman"/>
                <w:sz w:val="28"/>
              </w:rPr>
              <w:t>молоді та спорту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геда Марія Юрії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итлово-комунального господарства та містобудування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щенко Олена Михайл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кол Олександр Юрій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Надія».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Лариса ГРОМ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17:00Z</dcterms:created>
  <dc:creator>Люба</dc:creator>
  <dc:description/>
  <cp:keywords/>
  <dc:language>en-US</dc:language>
  <cp:lastModifiedBy>Администратор</cp:lastModifiedBy>
  <cp:lastPrinted>2021-12-09T14:55:00Z</cp:lastPrinted>
  <dcterms:modified xsi:type="dcterms:W3CDTF">2021-12-31T09:37:00Z</dcterms:modified>
  <cp:revision>29</cp:revision>
  <dc:subject/>
  <dc:title/>
</cp:coreProperties>
</file>