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-32385</wp:posOffset>
            </wp:positionV>
            <wp:extent cx="501015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21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№ </w:t>
      </w:r>
      <w:r>
        <w:rPr>
          <w:sz w:val="28"/>
          <w:szCs w:val="28"/>
          <w:u w:val="single"/>
          <w:lang w:val="uk-UA"/>
        </w:rPr>
        <w:t xml:space="preserve"> 367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Heading1"/>
        <w:ind w:right="5385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Про основні організаційні заходи Глухівської міської ради на 2022 рік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bCs/>
          <w:iCs/>
          <w:spacing w:val="2"/>
          <w:sz w:val="24"/>
          <w:szCs w:val="28"/>
          <w:lang w:val="uk-UA"/>
        </w:rPr>
      </w:pPr>
      <w:r>
        <w:rPr>
          <w:bCs/>
          <w:iCs/>
          <w:spacing w:val="2"/>
          <w:sz w:val="24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Cs/>
          <w:iCs/>
          <w:spacing w:val="2"/>
          <w:sz w:val="28"/>
          <w:szCs w:val="28"/>
        </w:rPr>
        <w:t xml:space="preserve">Розглянувши пропозиції начальників управлінь, відділів та служби   міської ради щодо основних організаційних заходів на 2022 рік, відповідно до </w:t>
      </w:r>
      <w:r>
        <w:rPr>
          <w:sz w:val="28"/>
          <w:szCs w:val="28"/>
        </w:rPr>
        <w:t>програми забезпечення</w:t>
      </w:r>
      <w:r>
        <w:rPr>
          <w:sz w:val="12"/>
          <w:szCs w:val="28"/>
        </w:rPr>
        <w:t xml:space="preserve"> </w:t>
      </w:r>
      <w:r>
        <w:rPr>
          <w:sz w:val="28"/>
          <w:szCs w:val="28"/>
        </w:rPr>
        <w:t>організаційних заходів та інших видатків бюджету Глухівської міської ради на 2021 – 2023 роки, затвердженої рішенням міської ради від 18.09.2020 № 540 та плану роботи виконавчого комітету Глухівської міської ради на 2022 рік,</w:t>
      </w:r>
      <w:r>
        <w:rPr>
          <w:spacing w:val="-5"/>
          <w:sz w:val="28"/>
          <w:szCs w:val="28"/>
        </w:rPr>
        <w:t xml:space="preserve"> </w:t>
      </w:r>
      <w:r>
        <w:rPr>
          <w:bCs/>
          <w:iCs/>
          <w:spacing w:val="2"/>
          <w:sz w:val="28"/>
          <w:szCs w:val="28"/>
        </w:rPr>
        <w:t xml:space="preserve">к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</w:rPr>
        <w:t xml:space="preserve"> </w:t>
      </w:r>
      <w:r>
        <w:rPr>
          <w:b/>
          <w:bCs/>
          <w:iCs/>
          <w:spacing w:val="2"/>
          <w:sz w:val="28"/>
          <w:szCs w:val="28"/>
        </w:rPr>
        <w:t>ВИРІШИВ</w:t>
      </w:r>
      <w:r>
        <w:rPr>
          <w:bCs/>
          <w:iCs/>
          <w:spacing w:val="2"/>
          <w:sz w:val="28"/>
          <w:szCs w:val="28"/>
        </w:rPr>
        <w:t>:</w:t>
      </w:r>
    </w:p>
    <w:p>
      <w:pPr>
        <w:pStyle w:val="Heading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1. Затвердити переліки основних організаційних заходів </w:t>
      </w:r>
      <w:r>
        <w:rPr>
          <w:bCs/>
          <w:iCs/>
          <w:spacing w:val="2"/>
          <w:sz w:val="28"/>
          <w:szCs w:val="28"/>
        </w:rPr>
        <w:t>Глухівської міської ради на 2022 рік</w:t>
      </w:r>
      <w:r>
        <w:rPr>
          <w:sz w:val="28"/>
          <w:szCs w:val="28"/>
        </w:rPr>
        <w:t xml:space="preserve"> (додаються).</w:t>
      </w:r>
    </w:p>
    <w:p>
      <w:pPr>
        <w:pStyle w:val="Heading1"/>
        <w:jc w:val="both"/>
        <w:rPr>
          <w:spacing w:val="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. Відповідальність за організацію та проведення </w:t>
      </w:r>
      <w:r>
        <w:rPr>
          <w:spacing w:val="4"/>
          <w:sz w:val="28"/>
          <w:szCs w:val="28"/>
        </w:rPr>
        <w:t xml:space="preserve">організаційних заходів Глухівської міської ради покласти відповідно на керівників </w:t>
      </w:r>
      <w:r>
        <w:rPr>
          <w:spacing w:val="2"/>
          <w:sz w:val="28"/>
          <w:szCs w:val="28"/>
        </w:rPr>
        <w:t>управлінь, відділів та служби міської ради,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изнати таким, що втратило чинність, рішення виконавчого комітету міської ради від 24.12.2020 № 305 «</w:t>
      </w:r>
      <w:r>
        <w:rPr>
          <w:bCs/>
          <w:iCs/>
          <w:spacing w:val="2"/>
          <w:sz w:val="28"/>
          <w:szCs w:val="28"/>
          <w:lang w:val="uk-UA"/>
        </w:rPr>
        <w:t>Про основні загальноміські заходи та заходи на виконання міських програм у 2021 році».</w:t>
      </w:r>
    </w:p>
    <w:p>
      <w:pPr>
        <w:pStyle w:val="Normal"/>
        <w:jc w:val="both"/>
        <w:rPr/>
      </w:pPr>
      <w:r>
        <w:rPr>
          <w:bCs/>
          <w:iCs/>
          <w:spacing w:val="2"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міської ради, першого заступника міського голови, заступників міського голови з питань діяльності виконавчих органів міської ради та керуючого справами виконавчого комітету міської ради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/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 xml:space="preserve">                             Надія ВАЙЛО  </w:t>
      </w:r>
    </w:p>
    <w:p>
      <w:pPr>
        <w:pStyle w:val="Normal"/>
        <w:ind w:firstLine="5670"/>
        <w:rPr>
          <w:b/>
          <w:b/>
          <w:spacing w:val="2"/>
          <w:sz w:val="26"/>
          <w:szCs w:val="26"/>
          <w:lang w:val="uk-UA"/>
        </w:rPr>
      </w:pPr>
      <w:r>
        <w:rPr>
          <w:b/>
          <w:spacing w:val="2"/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21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6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их організаційних заходів організаційно-контрольного відділу   апарату міської ради та її виконавчого комітету на 2022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нкурс «Професіонал 2021 ро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sz w:val="28"/>
                <w:lang w:val="uk-UA"/>
              </w:rPr>
              <w:t>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, 77-ій річниці Перемоги над нацизмом у Європі, Дню Пере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Сліпород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оди з нагоди 11-річниці встановлення пам’ятного знаку воїнам-ракетчикам і воїнам-учасникам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sz w:val="28"/>
                <w:szCs w:val="18"/>
                <w:lang w:val="uk-UA"/>
              </w:rPr>
              <w:t>військової стратегічної операції "Анадир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Семенівка, с. Іонине, с. Некрасове, с. Калюжне, с. Кравченк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ілокопитове, с-ще Будівельне, с.Заруцьк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Дунаєць, с. Щебр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аничі, с. Будища, с. Мацков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Привілля, с. Хотминівка, с.Вознесенське, с. Годунівка, с. Москаленк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Уздиця, с. Сутиски, с. Віктор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олошки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еремога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sz w:val="28"/>
                <w:lang w:val="uk-UA"/>
              </w:rPr>
              <w:t>77-ій річниці завершення Другої світової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заснування комунальної установи Сумської обласної «Будищанський психоневрологічний </w:t>
            </w:r>
            <w:r>
              <w:rPr>
                <w:color w:val="000000"/>
                <w:sz w:val="28"/>
                <w:szCs w:val="28"/>
                <w:lang w:val="uk-UA"/>
              </w:rPr>
              <w:t>інтернат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Нового року та Різдва Христ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Січ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яць прибутт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"/>
          <w:u w:val="single"/>
          <w:lang w:val="uk-UA"/>
        </w:rPr>
      </w:pPr>
      <w:r>
        <w:rPr>
          <w:b/>
          <w:bCs/>
          <w:i/>
          <w:iCs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  <w:lang w:val="uk-UA"/>
        </w:rPr>
      </w:pPr>
      <w:r>
        <w:rPr>
          <w:b/>
          <w:bCs/>
          <w:i/>
          <w:iCs/>
          <w:sz w:val="18"/>
          <w:u w:val="single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Heading5"/>
        <w:ind w:left="5812" w:hanging="0"/>
        <w:rPr>
          <w:b w:val="false"/>
          <w:b w:val="false"/>
          <w:bCs w:val="false"/>
          <w:i w:val="false"/>
          <w:i w:val="false"/>
          <w:iCs w:val="false"/>
          <w:sz w:val="28"/>
          <w:szCs w:val="26"/>
          <w:u w:val="single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21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67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32"/>
        <w:ind w:hanging="0"/>
        <w:jc w:val="center"/>
        <w:rPr/>
      </w:pPr>
      <w:r>
        <w:rPr>
          <w:b/>
          <w:bCs/>
        </w:rPr>
        <w:t>Перелік</w:t>
      </w:r>
    </w:p>
    <w:p>
      <w:pPr>
        <w:pStyle w:val="32"/>
        <w:ind w:hanging="0"/>
        <w:jc w:val="center"/>
        <w:rPr/>
      </w:pPr>
      <w:r>
        <w:rPr>
          <w:b/>
          <w:bCs/>
        </w:rPr>
        <w:t>основних організаційних заходів відділу освіти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міської ради на 2022 рік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27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37"/>
        <w:gridCol w:w="1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яць про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школярів закладів освіти на території Глухівської міської ради в ІІІ (обласному) етапі Всеукраїнських учнівських олімпіа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-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педагогічних працівників у ІІ  турі Всеукраїнського конкурсу «Учитель року 2022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рядження школярів закладів освіти на території Глухівської міської ради для участі в навчальних сесіях Малої академії наук та конкурсі-захисті при Сумському територіальному відділен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Фестиваль  таланових і обдарованих дітей«Наді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етап Всеукраїнської дитячо-юнацької військово-патріотичної гри «Сокіл» («Джура»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вято «Останній дзвони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рядження обдарованої молоді в м.Суми для участі в урочистостях з нагоди їх вшану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внішнє незалежне оцін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-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рочистості з нагоди вручення документів про освіту випускникам 11-х класі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команд закладів освіти на території Глухівської міської ради в обласній гімназіаді школярі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педагогічних працівників закладів освіти на території Глухівської міської ради в обласній конференції педагогічних працівників, секційних  нарад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нева конференція педагогічних працівників закладів освіти на території Глухівської міської ради. Відзначення кращих закладів освіти у частині підготовки до нового навчального рок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то «День знань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Урочистості з нагоди святкування Дня  працівників осві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бірковий тур Всеукраїнського конкурсу «Учитель року-2023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школярів закладів освіти на території Глухівської міської ради в ІІІ (обласному) етапі Міжнародного конкурсу з української мови ім.П. Яц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школярів закладів освіти на території Глухівської міської ради в ІІІ (обласному) етапі Міжнародного мовно-літературного конкурсу ім.Т.Г.Шевчен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еукраїнські змагання з футболу на призи клубу «Шкіряний м’яч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</w:tbl>
    <w:p>
      <w:pPr>
        <w:pStyle w:val="32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21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67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  <w:szCs w:val="28"/>
          <w:u w:val="single"/>
          <w:lang w:val="uk-UA"/>
        </w:rPr>
      </w:pPr>
      <w:r>
        <w:rPr>
          <w:b/>
          <w:bCs/>
          <w:i/>
          <w:iCs/>
          <w:sz w:val="4"/>
          <w:szCs w:val="28"/>
          <w:u w:val="single"/>
          <w:lang w:val="uk-UA"/>
        </w:rPr>
      </w:r>
    </w:p>
    <w:p>
      <w:pPr>
        <w:pStyle w:val="Style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                                                                                                                     основних організаційних заходів</w:t>
      </w:r>
    </w:p>
    <w:p>
      <w:pPr>
        <w:pStyle w:val="Style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у культури міської ради на 2022 рік</w:t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pacing w:val="2"/>
          <w:sz w:val="4"/>
          <w:szCs w:val="28"/>
          <w:lang w:val="uk-UA"/>
        </w:rPr>
      </w:pPr>
      <w:r>
        <w:rPr>
          <w:b/>
          <w:bCs/>
          <w:spacing w:val="2"/>
          <w:sz w:val="4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46"/>
        <w:gridCol w:w="155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проведення</w:t>
            </w:r>
          </w:p>
        </w:tc>
      </w:tr>
      <w:tr>
        <w:trPr>
          <w:trHeight w:val="4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Концертно-розважальна програма </w:t>
            </w:r>
            <w:r>
              <w:rPr>
                <w:sz w:val="28"/>
                <w:szCs w:val="28"/>
                <w:lang w:val="uk-UA"/>
              </w:rPr>
              <w:t>«Різдвяні зустріч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4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колядок і щедрівок «Щедрий вечір, добрий вечір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етичні зустрічі в музеї «Ми у житті одне багатство маєм, і це багатство – Глухівський наш край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естиваль патріотичної пісні «Пісні свободи і незалежн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ходи до Дня народження Т.Г. Шевченка (конкурс читців творів Тараса Шевченка, фестиваль «Тарасове слово», Шевченківські читання «Я сьогодні Шевченка читаю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української кухні «Пан  вареник» (с. Поло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ізоване свято «Прийди, весно, з радістю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-конкурс театральних колективів «Театральна весел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Весняна феєрія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календарно-обрядові дійства весняного цикл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стецька зустріч «Літературне сузір’я Глухівщини» до Всесвітнього дня поез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і заходи до Міжнародного дня прав жінок і ми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Відкритий конкурс юних піаністів ім. Дмитра Бортнянс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ам’яті та примирення та Дня Перемоги над нацизмом у Другій світовій вій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до Міжнародного дня захисту ді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ий фестиваль вуличної музики «</w:t>
            </w:r>
            <w:r>
              <w:rPr>
                <w:sz w:val="28"/>
                <w:szCs w:val="28"/>
              </w:rPr>
              <w:t>Березовський  Street Fest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I Відкрита конференція «Традиції та сучасність» для викладачів фортепіанних, хорових, вокальних відділів та відділ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к-рок фест «Північні земл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4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естиваль-конкурс аматорської творчості «Зорі над Клев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Конституції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льклорне свято «Ой, на Івана! Ой, на Купа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о-розважальна програма до Дня рибалки «Ловись, рибко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Державного Прапора України та Дня незалежності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міста, Дня визволення міста від фашистських загарб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критий фестиваль сучасних видів мистецтва </w:t>
            </w:r>
            <w:r>
              <w:rPr>
                <w:sz w:val="28"/>
                <w:szCs w:val="28"/>
              </w:rPr>
              <w:t xml:space="preserve"> «Youth-Fest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фестиваль «Патріот-Фе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Всеукраїнського дня біблі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сторико-краєзнавчий проєкт «Друзі вітають музей» до 120-річчя від дня заснування краєзнавчого муз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</w:t>
            </w:r>
            <w:r>
              <w:rPr>
                <w:sz w:val="28"/>
                <w:szCs w:val="28"/>
                <w:lang w:val="uk-UA"/>
              </w:rPr>
              <w:t>Дня захисників та захисниць України, Дня Українського коза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єкт «Музичні зустрічі в музеї. Музика – жива душа наро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вокального мистецтва «Пісенний віночок Глухівщ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37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етап Всеукраїнського фестивалю творчості осіб з обмеженими фізичними можливостями «Барви житт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рацівників культури та майстрів народного мисте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української писемності і м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зустріч місцевих поетів та композиторів «Мій край – джерело натхн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4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ий проєкт «Дві зір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ходи до Міжнародного дня волонтера, Дня Збройних Сил України,Дня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ято патріотичної пісні «Лети, пісне слави, високо ле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і заходи до Дня Святого Мико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ультурно-мистецький проєкт «Новий рік для всієї род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5672" w:firstLine="1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21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67</w:t>
      </w:r>
    </w:p>
    <w:p>
      <w:pPr>
        <w:pStyle w:val="Normal"/>
        <w:shd w:fill="FFFFFF" w:val="clear"/>
        <w:spacing w:before="101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організаційних заходів                                                                             служби у справах дітей міської ради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екстреної допомоги дітям – доставка дітей до закладів спеціалізованої допомог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-навчання для соціальних педагогів, психологів та соціальних фахівців «Основні напрями діяльності соціальних працівників з питань опіки/піклування, захисту прав діте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мінар-навчання для опікунів, піклувальників та прийомних батьків «Захистимо дитину, допоможемо сім</w:t>
            </w:r>
            <w:r>
              <w:rPr>
                <w:sz w:val="28"/>
                <w:szCs w:val="28"/>
                <w:vertAlign w:val="superscript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ї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з нагоди Дня сім’ї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хід до Всесвітнього Дня захисту дітей </w:t>
            </w:r>
            <w:r>
              <w:rPr>
                <w:rFonts w:cs="Times New Roman" w:ascii="Times New Roman" w:hAnsi="Times New Roman"/>
                <w:b w:val="false"/>
                <w:spacing w:val="2"/>
              </w:rPr>
              <w:t>«Діти – дітям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дійна акція «Школо, здрастуй!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емінар для заступників директорів з виховної роботи закладів освіти та соціальних педагогів «Соціальна робота з сім’ями, які опинилися у складних життєвих обставинах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ід до Дня усиновлювачів </w:t>
            </w:r>
            <w:r>
              <w:rPr>
                <w:iCs/>
                <w:sz w:val="28"/>
                <w:szCs w:val="28"/>
                <w:lang w:val="uk-UA"/>
              </w:rPr>
              <w:t>«Батьківство в радість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ід до Дня спільних дій в інтересах ді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до Дня Святого Миколая для дітей соціально-незахищених категорі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21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6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організаційних заходів управління житлово-комунального господарства та містобудування міської ради на 2022 рік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14"/>
        <w:gridCol w:w="16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рацівників житлово-комунального господарства і побутового обслуговування населенн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водного господар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будівель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нафтової, газової та нафтопереробної промисловост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автомобіліста і дорож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енергет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21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67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</w:t>
      </w:r>
      <w:r>
        <w:rPr>
          <w:b/>
          <w:bCs/>
          <w:iCs/>
          <w:sz w:val="28"/>
          <w:szCs w:val="28"/>
          <w:lang w:val="uk-UA"/>
        </w:rPr>
        <w:t xml:space="preserve">управління                                              соціального захисту населення міської ради </w:t>
      </w:r>
      <w:r>
        <w:rPr>
          <w:b/>
          <w:bCs/>
          <w:iCs/>
          <w:spacing w:val="2"/>
          <w:sz w:val="28"/>
          <w:szCs w:val="28"/>
          <w:lang w:val="uk-UA"/>
        </w:rPr>
        <w:t>на 2022 рік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36-ї річниці Чорнобильської трагед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Фестиваль дітей-інвалідів „Повір у себе 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Міжнародного Дня захисту ді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портивне свято для дітей-інвалід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людей похилого вік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працівника соціальної сфер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Міжнародного дня осіб з інвалідністю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вшанування учасників ліквідації наслідків аварії на Чорнобильській АЕ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волонте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святкування новорічних та різдвяних свя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ітання громадян, яким виповнюється 100 рок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,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истопад </w:t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  <w:lang w:val="uk-UA"/>
        </w:rPr>
      </w:pPr>
      <w:r>
        <w:rPr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spacing w:val="2"/>
          <w:sz w:val="28"/>
          <w:szCs w:val="28"/>
          <w:u w:val="single"/>
          <w:lang w:val="uk-UA"/>
        </w:rPr>
      </w:pPr>
      <w:r>
        <w:rPr>
          <w:b/>
          <w:bCs/>
          <w:i/>
          <w:iCs/>
          <w:spacing w:val="2"/>
          <w:sz w:val="28"/>
          <w:szCs w:val="28"/>
          <w:u w:val="single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21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67</w:t>
      </w:r>
    </w:p>
    <w:p>
      <w:pPr>
        <w:pStyle w:val="Normal"/>
        <w:ind w:left="-567" w:hanging="0"/>
        <w:jc w:val="center"/>
        <w:rPr>
          <w:b/>
          <w:b/>
          <w:bCs/>
          <w:iCs/>
          <w:sz w:val="24"/>
          <w:szCs w:val="28"/>
          <w:lang w:val="uk-UA"/>
        </w:rPr>
      </w:pPr>
      <w:r>
        <w:rPr>
          <w:b/>
          <w:bCs/>
          <w:iCs/>
          <w:sz w:val="24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ind w:left="-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</w:t>
      </w:r>
      <w:r>
        <w:rPr>
          <w:b/>
          <w:bCs/>
          <w:iCs/>
          <w:sz w:val="28"/>
          <w:szCs w:val="28"/>
          <w:lang w:val="uk-UA"/>
        </w:rPr>
        <w:t xml:space="preserve">відділу молоді та спорту </w:t>
      </w:r>
    </w:p>
    <w:p>
      <w:pPr>
        <w:pStyle w:val="Normal"/>
        <w:ind w:left="-709" w:hanging="0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міської ради </w:t>
      </w:r>
      <w:r>
        <w:rPr>
          <w:b/>
          <w:bCs/>
          <w:iCs/>
          <w:spacing w:val="2"/>
          <w:sz w:val="28"/>
          <w:szCs w:val="28"/>
          <w:lang w:val="uk-UA"/>
        </w:rPr>
        <w:t>на 2022 рік</w:t>
      </w:r>
    </w:p>
    <w:p>
      <w:pPr>
        <w:pStyle w:val="Normal"/>
        <w:ind w:left="-709" w:hanging="0"/>
        <w:jc w:val="center"/>
        <w:rPr>
          <w:b/>
          <w:b/>
          <w:bCs/>
          <w:iCs/>
          <w:spacing w:val="2"/>
          <w:sz w:val="24"/>
          <w:szCs w:val="28"/>
          <w:lang w:val="uk-UA"/>
        </w:rPr>
      </w:pPr>
      <w:r>
        <w:rPr>
          <w:b/>
          <w:bCs/>
          <w:iCs/>
          <w:spacing w:val="2"/>
          <w:sz w:val="24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691"/>
        <w:gridCol w:w="144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проведенн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нкурс «Зимові рекорд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ий діалог (інтерв’ю зі спортсменами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шість міської ради з лижних гонок серед юнаків та дівчат «Хто ти, юний олімпієць?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шість міської ради з міні-футболу серед юнаків, пам’яті М.Кириєн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ий захід «Спортивна зим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Фінал чемпіонату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шах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ідкритий турнір з більярду «Класична праміда» серед молод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>Відкритий форум «Сектор молодіжної політики – «</w:t>
            </w:r>
            <w:r>
              <w:rPr>
                <w:bCs/>
                <w:iCs/>
                <w:sz w:val="24"/>
                <w:szCs w:val="24"/>
                <w:lang w:val="en-US"/>
              </w:rPr>
              <w:t>Welcome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>
          <w:trHeight w:val="25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відеомонтаж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нлайн концерт «Молоді по життю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Зимовий фестиваль «</w:t>
            </w:r>
            <w:r>
              <w:rPr>
                <w:bCs/>
                <w:iCs/>
                <w:sz w:val="24"/>
                <w:szCs w:val="24"/>
                <w:lang w:val="en-US"/>
              </w:rPr>
              <w:t>Ice Live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>
          <w:trHeight w:val="2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втослалом «</w:t>
            </w:r>
            <w:r>
              <w:rPr>
                <w:bCs/>
                <w:iCs/>
                <w:sz w:val="24"/>
                <w:szCs w:val="24"/>
                <w:lang w:val="en-US"/>
              </w:rPr>
              <w:t>Ise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en-US"/>
              </w:rPr>
              <w:t>Drift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лешмоб «Серяця закохани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8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ідкритий форум - «Поліція з молоддю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</w:rPr>
              <w:t>Міс ГНПУ 202</w:t>
            </w:r>
            <w:r>
              <w:rPr>
                <w:bCs/>
                <w:iCs/>
                <w:sz w:val="24"/>
                <w:szCs w:val="24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малюнків «Я  ♥ спор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ізкультурно-спортивні заходи «Я  ♥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спорт» серед школярів до Дня Св. Валентина. Оголошення результатів конкурсу малюн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ий діалог (інтерв’ю зі спортсменами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волейболу серед чоловічих команд «Ліга 4-х» на Кубок міської рад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критий чемпіонат та першість міської ради з рукопашного бою, пам’яті воїна-афганця В. Максимен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мпіонат і спартакіада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лижних го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мпіонат і спартакіада міської ради з волейболу (чол., жін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критий турнір з волейболу «Кубок «</w:t>
            </w:r>
            <w:r>
              <w:rPr>
                <w:sz w:val="24"/>
                <w:szCs w:val="24"/>
                <w:lang w:val="en-US"/>
              </w:rPr>
              <w:t>GOLD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тя проектів кандидатів на отримання Грантів Президента Україн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ий конкурс соціальної реклами  «Наше майбутнє – без шкідливих звичок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нарощування ві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Тур «Майстер </w:t>
            </w:r>
            <w:r>
              <w:rPr>
                <w:bCs/>
                <w:iCs/>
                <w:sz w:val="24"/>
                <w:szCs w:val="24"/>
                <w:lang w:val="en-US"/>
              </w:rPr>
              <w:t>MIX</w:t>
            </w:r>
            <w:r>
              <w:rPr>
                <w:bCs/>
                <w:iCs/>
                <w:sz w:val="24"/>
                <w:szCs w:val="24"/>
              </w:rPr>
              <w:t xml:space="preserve">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лешмоб до Міжнародного дня захисту прав жінок «У весняному тренді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бробки фото з Лілією Картав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ування молоді в органах місцевого самоврядуванн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агання з лижних гонок «Закриття зимового сезон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футболу серед юнаків пам’яті дитячих тренер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мпіонат і спартакіада міської ради з баскетболу (чол., жін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масовий захід «Краса та витривалість» до 8 берез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нкурс «М</w:t>
            </w:r>
            <w:r>
              <w:rPr>
                <w:sz w:val="24"/>
                <w:szCs w:val="24"/>
                <w:lang w:val="uk-UA"/>
              </w:rPr>
              <w:t>іс Глухівщин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естафети від садочку – до школи (Фізкультурно-спортивний захід з дітьми старшого дошкільного та молодшого шкільного вік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ими стежинами успіху (навчально-виховний захід зі школярам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агання в ЗД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«Весняна енергі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моб - Зарядка в міському парку культури та відпочинку «Спорт для всіх у парках та сквер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спортивного танцю з нагоди Міжнародного дня танц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 заради здоров’я з нагоди Всесвітнього дня здоров’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ія з лікаре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Мама, тато, я – спортивна сім’я» з нагоди Міжнародного дня сім’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 двору за місцем прожива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рку «Змагання з бадмінтон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іада допризовної молод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>І відкритий турнір з волейболу серед ветеранів, пам’яті К. Рев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та кубок області з футболу за участю  футбольної команди «Велетень» м. Глух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- листопад</w:t>
            </w:r>
          </w:p>
        </w:tc>
      </w:tr>
      <w:tr>
        <w:trPr>
          <w:trHeight w:val="2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К «День сміх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манікюр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Тур «Майстер </w:t>
            </w:r>
            <w:r>
              <w:rPr>
                <w:bCs/>
                <w:iCs/>
                <w:sz w:val="24"/>
                <w:szCs w:val="24"/>
                <w:lang w:val="en-US"/>
              </w:rPr>
              <w:t>MIX</w:t>
            </w:r>
            <w:r>
              <w:rPr>
                <w:bCs/>
                <w:iCs/>
                <w:sz w:val="24"/>
                <w:szCs w:val="24"/>
              </w:rPr>
              <w:t xml:space="preserve">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лодіжна акція сигаретку на цукер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ячник по благоустрою дитячих та спортивних майданчиків за місцем проживання «Спорт для всіх – спільна турбот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з благоустрою міського парку культури та відпочин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Дня Захисту діте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«Веселі старти» серед дітей дошкільного ві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урнір з футболу «Спортивне літо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за місцем проживання серед дітей середнього шкільного вік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міський спортивно-масовий захід за місцем прожи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шашок «Відпочиваємо з користю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лодіжна театралізована інсталяція «Памятай минуле заради майбутнього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лодіжний флешмоб до Дня вишиван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іс Глухічанк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ур «Майстер </w:t>
            </w:r>
            <w:r>
              <w:rPr>
                <w:bCs/>
                <w:iCs/>
                <w:sz w:val="24"/>
                <w:szCs w:val="24"/>
                <w:lang w:val="en-US"/>
              </w:rPr>
              <w:t>MIX</w:t>
            </w:r>
            <w:r>
              <w:rPr>
                <w:bCs/>
                <w:iCs/>
                <w:sz w:val="24"/>
                <w:szCs w:val="24"/>
              </w:rPr>
              <w:t xml:space="preserve">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Фестиваль «</w:t>
            </w:r>
            <w:r>
              <w:rPr>
                <w:bCs/>
                <w:iCs/>
                <w:sz w:val="24"/>
                <w:szCs w:val="24"/>
                <w:lang w:val="en-US"/>
              </w:rPr>
              <w:t>UNFORMAT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критий чемпіонат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пауерліфтинг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4"/>
                <w:szCs w:val="24"/>
              </w:rPr>
              <w:t>Відкритий турнір з волейболу «Кубок федерації волейболу міста Глухов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заходи з нагоди Дня Європи в Україн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бок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футбол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- 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мпіонат </w:t>
            </w:r>
            <w:r>
              <w:rPr>
                <w:sz w:val="24"/>
                <w:szCs w:val="24"/>
                <w:lang w:val="uk-UA"/>
              </w:rPr>
              <w:t xml:space="preserve">міської ради </w:t>
            </w:r>
            <w:r>
              <w:rPr>
                <w:sz w:val="24"/>
                <w:szCs w:val="24"/>
              </w:rPr>
              <w:t>з шашок серед чоловіків та жі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мпіонат і спартакіада </w:t>
            </w:r>
            <w:r>
              <w:rPr>
                <w:sz w:val="24"/>
                <w:szCs w:val="24"/>
                <w:lang w:val="uk-UA"/>
              </w:rPr>
              <w:t xml:space="preserve">міської ради </w:t>
            </w:r>
            <w:r>
              <w:rPr>
                <w:sz w:val="24"/>
                <w:szCs w:val="24"/>
              </w:rPr>
              <w:t>з легкої атлети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 – спортивні заходи присвячені Міжнародному Дню захисту ді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мпіонат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футбол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спортивні та молодіжні заходи присвячені Дню Конституції та  Дню молоді Украї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а квест – гра до  Міжнародного Дня захисту ді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стиваль з футболу «Спортивне літо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 місцем проживання серед дітей середнього шкільного віку (веригино, усівк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міський спортивно-масовий захід за місцем прожи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шашок «Відпочиваємо з користю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ий діалог (інтерв’ю зі спортсменами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конкурс «Спортивна Глухівщин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 двору «Спорт для всіх у кожному дворі» За місцем прожива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лімпійське літо»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Захід, присвячений літнім Олімпійським ігр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лошення результатів фотоконкурс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 - спортивні заходи, присвячені Дню молод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турнір з футболу серед ветеранів, пам’яті М.Ю.Паршико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бок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лижеролер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 тактичний вишкіл «Стежками бойової слав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робіг «Живу тобою» до Дня Державного прапора України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 фестиваль «Голос вулиць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пробіг «Мир єднає Україну»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 річниці Незалежності Украї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ешмоб «Я люблю Глухів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чий захід «Оздоровчий туризм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агання за місцем проживання «</w:t>
            </w:r>
            <w:r>
              <w:rPr>
                <w:sz w:val="24"/>
                <w:szCs w:val="24"/>
                <w:lang w:val="en-US"/>
              </w:rPr>
              <w:t>Stre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all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розважальна гра-квест «Спорт єднає Україн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вуличних видів спорту «Відкритий міський турнір з воркаут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ізкультурно-оздоровчі заходи для дітей в літній канікулярний період та заходи в оздоровчому таборі «Сонячний»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 «Олімпійське літо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- 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 фестиваль «Голос вулиць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спортивні заходи, присвячені Дню Незалежності Украї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Автопробіг «Молодь єднає Україну»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до річниці Незалежності Украї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оке «Більше шуму, Глухів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спортивні заходи, присвячені Дню шахі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ешмоб «Я люблю Глухів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, присвячені   Дню фізичної культури та спорт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а велосипедна естафета «Спорт для всіх єднає Україн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 гра за місцем проживання до Міжнародного дня мир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магання «Кращий пожежний» до Дня пожежника в Україн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Стежинами успіху» з учасниками Чемпіонатів світ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0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ок міської ради з футбол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та спартакіада міста з легкоатлетичного крос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заходи «Спорт для всіх – радість життя» з нагоди Міжнародного дня людей похилого ві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ий турнір за місцем проживання, присвячений Дню працівника осві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футболу за місцем прожива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зацькі розваги» Змагання серед школярів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>
          <w:trHeight w:val="2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гкоатлетичний пробіг «Сильні духом – 202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манікюр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роекту «Ліга Сміху» фестиваль серед шкільних команд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заходи «Ти зможеш, якщо я зміг!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кубок міського голови з волейбол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стиваль з брейк дансу «</w:t>
            </w:r>
            <w:r>
              <w:rPr>
                <w:sz w:val="24"/>
                <w:szCs w:val="24"/>
                <w:lang w:val="en-US"/>
              </w:rPr>
              <w:t>Ho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NITY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Творчий Міх» до Дня студ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Стежинами успіху» з учасниками Чемпіонатів світу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о-масові заходи серед дітей молодшого шкільного віку «Фестиваль естафе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стиваль «Здорового способу життя - 202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» до Дня студ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 бізнес-планів підприємницької діяльност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а акція «Новорічні вітання від активної молоді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мпіонат та першість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жиму лежач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артакіада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</w:rPr>
              <w:t xml:space="preserve"> з бадмінтон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 – оздоровче свято, присвячене Дню інвалі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відео зйомки з Павлом Панкови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основ звукозапису з Русланом Ярино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йстер клас з нарощування ві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а акція «І навіть казка оживає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річний фестиваль «</w:t>
            </w:r>
            <w:r>
              <w:rPr>
                <w:sz w:val="24"/>
                <w:szCs w:val="24"/>
                <w:lang w:val="en-US"/>
              </w:rPr>
              <w:t>UNFORMAТ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итячих малюнків «Спорт очима діте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жинами успіху з учасниками Чемпіонатів світ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масовий захід серед дітей дошкільного та молодшого шкільного віку до  Дня Святого Микола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ічна естафета «Подарунки під ялинку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</w:tr>
    </w:tbl>
    <w:p>
      <w:pPr>
        <w:pStyle w:val="Normal"/>
        <w:tabs>
          <w:tab w:val="clear" w:pos="709"/>
          <w:tab w:val="left" w:pos="7995" w:leader="none"/>
        </w:tabs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Normal"/>
        <w:ind w:firstLine="540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21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67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відділу з питань інформаційної та правоохоронної діяльності апарату міської ради та ї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ого комітету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0"/>
        <w:gridCol w:w="24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Героїв Небесної Сот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а податкової та митної справи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журналіс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Національної поліції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належного вшанування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Гідності і Свобод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прокуратур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суд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Heading5"/>
        <w:ind w:left="5812" w:hanging="0"/>
        <w:rPr>
          <w:b w:val="false"/>
          <w:b w:val="false"/>
          <w:bCs w:val="false"/>
          <w:i w:val="false"/>
          <w:i w:val="false"/>
          <w:iCs w:val="false"/>
          <w:sz w:val="28"/>
          <w:szCs w:val="26"/>
          <w:u w:val="single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21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67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організаційних заходів управління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міської ради на</w:t>
      </w:r>
      <w:r>
        <w:rPr>
          <w:b/>
          <w:bCs/>
          <w:spacing w:val="10"/>
          <w:sz w:val="28"/>
          <w:szCs w:val="28"/>
          <w:lang w:val="uk-UA"/>
        </w:rPr>
        <w:t xml:space="preserve"> 2022 рік</w:t>
      </w:r>
    </w:p>
    <w:p>
      <w:pPr>
        <w:pStyle w:val="Normal"/>
        <w:jc w:val="center"/>
        <w:rPr>
          <w:b/>
          <w:b/>
          <w:bCs/>
          <w:spacing w:val="10"/>
          <w:sz w:val="32"/>
          <w:szCs w:val="28"/>
          <w:lang w:val="uk-UA"/>
        </w:rPr>
      </w:pPr>
      <w:r>
        <w:rPr>
          <w:b/>
          <w:bCs/>
          <w:spacing w:val="10"/>
          <w:sz w:val="32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рмін провед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ідприємц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ліс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Всесвітньому Дню пош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 Дню автомобіліс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сільського господар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</w:t>
            </w:r>
            <w:r>
              <w:rPr>
                <w:sz w:val="28"/>
                <w:szCs w:val="28"/>
              </w:rPr>
              <w:t xml:space="preserve"> пас</w:t>
            </w:r>
            <w:r>
              <w:rPr>
                <w:sz w:val="28"/>
                <w:szCs w:val="28"/>
                <w:lang w:val="uk-UA"/>
              </w:rPr>
              <w:t>ічникі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харчової промисловост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промисловост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21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67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Cs w:val="28"/>
          <w:lang w:val="uk-UA"/>
        </w:rPr>
      </w:pPr>
      <w:r>
        <w:rPr>
          <w:b/>
          <w:bCs/>
          <w:spacing w:val="1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відділення соціальної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установи «центр надання соціальних послуг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лухівської міської ради» </w:t>
      </w:r>
      <w:r>
        <w:rPr>
          <w:b/>
          <w:iCs/>
          <w:sz w:val="28"/>
          <w:szCs w:val="28"/>
        </w:rPr>
        <w:t>на 2022 рік</w:t>
      </w:r>
    </w:p>
    <w:p>
      <w:pPr>
        <w:pStyle w:val="TextBodyIndent"/>
        <w:ind w:left="0" w:hanging="0"/>
        <w:rPr>
          <w:b w:val="false"/>
          <w:b w:val="false"/>
          <w:bCs/>
          <w:iCs/>
          <w:color w:val="313131"/>
          <w:spacing w:val="-2"/>
          <w:sz w:val="28"/>
          <w:szCs w:val="28"/>
        </w:rPr>
      </w:pPr>
      <w:r>
        <w:rPr>
          <w:b w:val="false"/>
          <w:bCs/>
          <w:iCs/>
          <w:color w:val="313131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13131"/>
          <w:spacing w:val="-2"/>
          <w:sz w:val="14"/>
          <w:szCs w:val="28"/>
          <w:lang w:val="uk-UA"/>
        </w:rPr>
      </w:pPr>
      <w:r>
        <w:rPr>
          <w:b/>
          <w:bCs/>
          <w:color w:val="313131"/>
          <w:spacing w:val="-2"/>
          <w:sz w:val="14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42"/>
        <w:gridCol w:w="19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роведення</w:t>
            </w:r>
          </w:p>
        </w:tc>
      </w:tr>
      <w:tr>
        <w:trPr>
          <w:trHeight w:val="3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Заходи «Статеве виховання молод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оди  «Обережно! Наркотики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Акція «Ми – різні, ми – рівн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Акція «Разом подолаємо туберкульоз»             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>
          <w:trHeight w:val="6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кція «Життя без наркотиків та СНІДу» з нагоди Всесвітнього дня здоров’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«Всі діти мають права – ти те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кція «Родинне свято» присвячена Міжнародному  Дню сім`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5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кція «Палінню скажемо – ні»  з нагоди Міжнародного дня боротьби з тютюнокурі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кція «Від душі до душі» присвячена Міжнародному Дню захисту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ія «Протидія торгівлі людьми»  присвячена  Всесвітньому дню протидії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оди</w:t>
            </w:r>
            <w:r>
              <w:rPr>
                <w:sz w:val="28"/>
                <w:szCs w:val="28"/>
              </w:rPr>
              <w:t xml:space="preserve"> «Популяризація сімейних форм виховання дітей-сиріт та дітей, позбавлених батьківського піклуван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ія «Протидія торгівлі людьми»  присвячена  Європейському дню протидії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ходи у рамках проведення Всеукраїнської акції «16 днів проти насильства в сім’ї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кція «Обережно СНІД» з нагоди Всесвітнього дня боротьби зі СНІ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Захід  для дітей соціально- незахищених катег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Normal"/>
        <w:ind w:hanging="142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4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0:00Z</dcterms:created>
  <dc:creator>ййй</dc:creator>
  <dc:description/>
  <cp:keywords/>
  <dc:language>en-US</dc:language>
  <cp:lastModifiedBy>Пользователь Windows</cp:lastModifiedBy>
  <cp:lastPrinted>2021-12-20T18:53:00Z</cp:lastPrinted>
  <dcterms:modified xsi:type="dcterms:W3CDTF">2021-12-31T08:58:00Z</dcterms:modified>
  <cp:revision>19</cp:revision>
  <dc:subject/>
  <dc:title/>
</cp:coreProperties>
</file>