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55116085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647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.12.2021                                   м. Глухів                               № 37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фінансового план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 w:eastAsia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Глухівська міська лікарня</w:t>
            </w:r>
            <w:r>
              <w:rPr>
                <w:sz w:val="28"/>
                <w:szCs w:val="28"/>
                <w:lang w:val="uk-UA" w:eastAsia="uk-UA"/>
              </w:rPr>
              <w:t>» Глухівської міської ради на 2021 рік у новій редак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управління соціально-економічного розвитку міської ради Сухоручкіної Л.О. на підставі звернення директора комунального некомерційного підприємства «Глухівська міська лікарня» Глухівської міської ради, керуючись рішенням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 Затвердити фінансовий план  комунального некомерційного підприємства «Глухівська міська лікарня» Глухівської міської ради на 2021 рік у новій редакції (додається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изнати таким, що втратило чинність, рішення виконавчого комітету міської ради від 24.12.2020 № 310 «Про затвердження фінансового плану комунального некомерційного підприємства «Глухівська міська лікарня» Глухівської міської ради  на 2020 рік у новій редакції (зі змінами внесеними рішенням виконавчого комітету міської ради від 21.10.2021  №275 «Про </w:t>
      </w:r>
      <w:r>
        <w:rPr>
          <w:sz w:val="28"/>
          <w:szCs w:val="28"/>
          <w:lang w:eastAsia="uk-UA"/>
        </w:rPr>
        <w:t>внесення змін до</w:t>
      </w:r>
      <w:r>
        <w:rPr>
          <w:sz w:val="28"/>
          <w:szCs w:val="28"/>
        </w:rPr>
        <w:t xml:space="preserve">  фінансового плану комунального некомерційного підприємства «Глухівська міська лікарня» Глухівської міської ради на 2021 рік»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21.12.2021  № 371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1 рік  (у новій редакції)</w:t>
      </w:r>
    </w:p>
    <w:p>
      <w:pPr>
        <w:pStyle w:val="Normal"/>
        <w:jc w:val="center"/>
        <w:rPr>
          <w:bCs/>
          <w:color w:val="000000"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8"/>
          <w:szCs w:val="18"/>
          <w:lang w:val="ru-RU"/>
        </w:rPr>
        <w:t>тис.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895"/>
        <w:gridCol w:w="1242"/>
        <w:gridCol w:w="1126"/>
        <w:gridCol w:w="969"/>
        <w:gridCol w:w="1219"/>
        <w:gridCol w:w="1242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/п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казник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лановий рік, усього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І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І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lang w:val="ru-RU"/>
              </w:rPr>
              <w:t xml:space="preserve"> у тому числі: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1718,2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97,4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6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95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46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1.1.</w:t>
            </w:r>
          </w:p>
        </w:tc>
        <w:tc>
          <w:tcPr>
            <w:tcW w:w="289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ід основної діяльності,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з них за рахунок: - коштів від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39,7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48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57,7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71,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9261,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976,4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61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37,3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60,8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17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1.2.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шти бюджету Глухівської територіальної громади у т.ч.: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9,2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7,9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,4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1,3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заробітної плати комісії військомату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пенсій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комунальних послуг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4,9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8,9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,4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,3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2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- коштів бюджету громади на розвиток підприємства та зміцнення його матеріально-технічної бази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,3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іна вікон інфекційного відділення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color w:val="000000"/>
                <w:lang w:val="ru-RU"/>
              </w:rPr>
              <w:t>Кошти бюджету Єсманської громади у т.ч.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3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заробітної плати комісії військома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придбання рентгенапара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шти бюджету Березівської громади у т.ч.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заробітної плати комісії військома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шти бюджету Шалигінської громади у т.ч.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заробітної плати комісії військома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шти обласного бюджету в т.ч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,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 виплату заробітної плати комісії комісії з огляду водії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,2</w:t>
            </w:r>
          </w:p>
        </w:tc>
      </w:tr>
      <w:tr>
        <w:trPr>
          <w:trHeight w:val="230" w:hRule="atLeast"/>
        </w:trPr>
        <w:tc>
          <w:tcPr>
            <w:tcW w:w="5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ru-RU"/>
              </w:rPr>
              <w:t>1.3.</w:t>
            </w:r>
          </w:p>
        </w:tc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нші надходження (доходи),</w:t>
            </w:r>
            <w:r>
              <w:rPr>
                <w:color w:val="000000"/>
                <w:lang w:val="ru-RU"/>
              </w:rPr>
              <w:t xml:space="preserve">                             у тому числі: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8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7,7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3</w:t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оренду приміщень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348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4557,4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5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8,4</w:t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 від надання платних послуг;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 благодійна, спонсорська допомога, гранти та дарунки;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,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Інші надходження (%банка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1.4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Д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ru-RU"/>
              </w:rPr>
              <w:t>1.5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Чистий дохід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1617,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85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44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2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458,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идатки, всього, у тому числі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18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97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6,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9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6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.1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ераційні витрати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71,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85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64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80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40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1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теріальн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,0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9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4,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7,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8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2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праці  з нарахуваннями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94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73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4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82,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03,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2.1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прац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77,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6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0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70,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2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2.2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рахування на оплату прац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6,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1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2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1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1,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3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послуг, крім комунальних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,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6,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4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5,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8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,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2,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5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ідрядження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6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модіаліз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7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мортизація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8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інші операційні  витрати оплата банківських послуг, послуг зв'язку. Послуги з охорони,  послуги інтерне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9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фінансові витрати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10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Інші витрати (пенсія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Капітальні інвестиції – всього, </w:t>
            </w:r>
            <w:r>
              <w:rPr>
                <w:color w:val="000000"/>
                <w:lang w:val="ru-RU"/>
              </w:rPr>
              <w:t>у тому числі на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5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2,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2,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3.1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96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9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85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3.2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ільний ремонт та реконструкії об'єкті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0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7,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4.1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Д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Інш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ренди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сього доході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18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97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6,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95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46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сього витрат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18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97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6,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95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46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Фінансовий результат до оподаткування 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аток на прибуток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Чистий прибуток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Лариса ГРОМАК</w:t>
      </w:r>
    </w:p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485"/>
      <w:jc w:val="center"/>
    </w:pPr>
    <w:rPr>
      <w:b/>
      <w:bCs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23:00Z</dcterms:created>
  <dc:creator>user</dc:creator>
  <dc:description/>
  <dc:language>en-US</dc:language>
  <cp:lastModifiedBy>Seven</cp:lastModifiedBy>
  <cp:lastPrinted>2021-12-14T11:48:00Z</cp:lastPrinted>
  <dcterms:modified xsi:type="dcterms:W3CDTF">2021-12-22T13:23:00Z</dcterms:modified>
  <cp:revision>2</cp:revision>
  <dc:subject/>
  <dc:title/>
</cp:coreProperties>
</file>