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bCs/>
          <w:color w:val="000000"/>
          <w:sz w:val="4"/>
          <w:szCs w:val="4"/>
        </w:rPr>
      </w:pPr>
      <w:r>
        <w:rPr>
          <w:bCs/>
          <w:color w:val="000000"/>
          <w:sz w:val="4"/>
          <w:szCs w:val="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8295</wp:posOffset>
            </wp:positionH>
            <wp:positionV relativeFrom="paragraph">
              <wp:posOffset>-207010</wp:posOffset>
            </wp:positionV>
            <wp:extent cx="403860" cy="4845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4"/>
          <w:szCs w:val="4"/>
        </w:rPr>
      </w:pPr>
      <w:r>
        <w:rPr>
          <w:bCs/>
          <w:color w:val="000000"/>
          <w:sz w:val="4"/>
          <w:szCs w:val="4"/>
        </w:rPr>
      </w:r>
    </w:p>
    <w:p>
      <w:pPr>
        <w:pStyle w:val="Heading1"/>
        <w:spacing w:lineRule="auto" w:line="360"/>
        <w:ind w:hanging="0"/>
        <w:jc w:val="center"/>
        <w:rPr>
          <w:rFonts w:eastAsia="Arial Unicode MS"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rFonts w:eastAsia="Arial Unicode MS"/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/>
      </w:pPr>
      <w:r>
        <w:rPr>
          <w:bCs/>
          <w:color w:val="000000"/>
          <w:szCs w:val="32"/>
        </w:rPr>
        <w:t>РІШЕННЯ</w:t>
      </w:r>
      <w:r>
        <w:rPr/>
        <w:t xml:space="preserve">       </w:t>
      </w:r>
    </w:p>
    <w:p>
      <w:pPr>
        <w:pStyle w:val="Heading9"/>
        <w:rPr/>
      </w:pPr>
      <w:r>
        <w:rPr>
          <w:sz w:val="28"/>
          <w:szCs w:val="28"/>
          <w:u w:val="single"/>
        </w:rPr>
        <w:t>20.01.2022</w:t>
      </w:r>
      <w:r>
        <w:rPr>
          <w:sz w:val="28"/>
          <w:szCs w:val="28"/>
        </w:rPr>
        <w:t xml:space="preserve">                                         </w:t>
      </w:r>
      <w:r>
        <w:rPr>
          <w:szCs w:val="24"/>
        </w:rPr>
        <w:t>м. Глухів</w:t>
      </w:r>
      <w:r>
        <w:rPr>
          <w:sz w:val="28"/>
          <w:szCs w:val="28"/>
        </w:rPr>
        <w:t xml:space="preserve">                                   № 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Про підсумки робо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і зверненнями громадян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 2021 рік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ab/>
        <w:t xml:space="preserve">Заслухавши інформацію начальника організаційно-контрольного відділу апарату міської ради та її виконавчого комітету Бондаревої Т.В. про підсумки роботи зі зверненнями громадян за </w:t>
      </w:r>
      <w:r>
        <w:rPr>
          <w:bCs/>
          <w:sz w:val="28"/>
        </w:rPr>
        <w:t>2021 рік,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керуючись підпунктом 1 пункту «б» частини першої статті 38, частиною першою статті 52, частиною шостою статті 59 Закону України «Про місцеве самоврядування в Україні» та з метою подальшого удосконалення роботи з реалізації Закону України «Про звернення громадян» та Указу Президента України від 7 лютого 2008 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</w:t>
      </w:r>
      <w:r>
        <w:rPr>
          <w:b/>
          <w:sz w:val="28"/>
        </w:rPr>
        <w:t xml:space="preserve">виконавчий комітет міської ради </w:t>
      </w:r>
      <w:r>
        <w:rPr>
          <w:b/>
          <w:bCs/>
          <w:sz w:val="28"/>
        </w:rPr>
        <w:t>ВИРІШИВ</w:t>
      </w:r>
      <w:r>
        <w:rPr>
          <w:b/>
          <w:sz w:val="28"/>
        </w:rPr>
        <w:t>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Інформацію начальника організаційно-контрольного відділу апарату міської ради та її виконавчого комітету про підсумки роботи зі зверненнями громадян за </w:t>
      </w:r>
      <w:r>
        <w:rPr>
          <w:bCs/>
          <w:sz w:val="28"/>
        </w:rPr>
        <w:t>2021 рік</w:t>
      </w:r>
      <w:r>
        <w:rPr>
          <w:sz w:val="28"/>
        </w:rPr>
        <w:t xml:space="preserve"> взяти до відома (додається).</w:t>
      </w:r>
    </w:p>
    <w:p>
      <w:pPr>
        <w:pStyle w:val="Normal"/>
        <w:ind w:firstLine="709"/>
        <w:jc w:val="both"/>
        <w:rPr/>
      </w:pPr>
      <w:r>
        <w:rPr>
          <w:sz w:val="28"/>
        </w:rPr>
        <w:t>2. Секретарю міської ради, першому заступнику міського голови з питань діяльності виконавчих органів міської ради, заступникам міського голови з питань діяльності виконавчих органів міської ради та керуючому справами виконавчого комітету міської ради відповідно до розподілу обов’язків:</w:t>
      </w:r>
    </w:p>
    <w:p>
      <w:pPr>
        <w:pStyle w:val="Normal"/>
        <w:ind w:firstLine="709"/>
        <w:jc w:val="both"/>
        <w:rPr/>
      </w:pPr>
      <w:r>
        <w:rPr>
          <w:sz w:val="28"/>
        </w:rPr>
        <w:t>1) забезпечувати необхідні умови для реалізації конституційного права громадян на усні та письмові звернення;</w:t>
      </w:r>
      <w:r>
        <w:rPr>
          <w:color w:val="FF0000"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) приділяти особливу увагу вирішенню питань, порушених у зверненнях громадян пільгових категорій населення;</w:t>
      </w:r>
    </w:p>
    <w:p>
      <w:pPr>
        <w:pStyle w:val="Normal"/>
        <w:jc w:val="both"/>
        <w:rPr/>
      </w:pPr>
      <w:r>
        <w:rPr>
          <w:sz w:val="28"/>
        </w:rPr>
        <w:tab/>
        <w:t>3) здійснювати постійний контроль за станом виконавської дисципліни щодо роботи зі зверненнями громадян у підпорядкованих структурних підрозділах.</w:t>
      </w:r>
    </w:p>
    <w:p>
      <w:pPr>
        <w:pStyle w:val="Normal"/>
        <w:ind w:firstLine="708"/>
        <w:jc w:val="both"/>
        <w:rPr/>
      </w:pPr>
      <w:r>
        <w:rPr>
          <w:sz w:val="28"/>
        </w:rPr>
        <w:t>3. Начальникам структурних підрозділів, старостам старостинських округів міської ради</w:t>
      </w:r>
      <w:r>
        <w:rPr>
          <w:sz w:val="28"/>
          <w:lang w:val="ru-RU"/>
        </w:rPr>
        <w:t xml:space="preserve"> забезпечуват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вжиття заходів щодо належної організації роботи зі зверненнями громадян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едопущення порушення термінів розгляду звернень громадян;</w:t>
      </w:r>
    </w:p>
    <w:p>
      <w:pPr>
        <w:pStyle w:val="Normal"/>
        <w:ind w:firstLine="709"/>
        <w:jc w:val="both"/>
        <w:rPr/>
      </w:pPr>
      <w:r>
        <w:rPr>
          <w:sz w:val="28"/>
        </w:rPr>
        <w:t>3) підвищення результативності розгляду звернень громадян, що надходять від органів влади вищого рівня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4) к</w:t>
      </w:r>
      <w:r>
        <w:rPr>
          <w:sz w:val="28"/>
        </w:rPr>
        <w:t>омісійний розгляд колективних та повторних звернень громадян;</w:t>
      </w:r>
    </w:p>
    <w:p>
      <w:pPr>
        <w:pStyle w:val="Normal"/>
        <w:ind w:firstLine="709"/>
        <w:jc w:val="both"/>
        <w:rPr/>
      </w:pPr>
      <w:r>
        <w:rPr>
          <w:sz w:val="28"/>
        </w:rPr>
        <w:t>5) надання чітких алгоритмів подальших дій для реалізації окреслених у зверненнях питань та роз’яснень порядку оскарження прийнятих рішень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4. Організаційно – контрольному відділу апарату міської ради та її виконавчого комітету (начальник – Бондарева Т.В.) забезпечити: </w:t>
      </w:r>
    </w:p>
    <w:p>
      <w:pPr>
        <w:pStyle w:val="Normal"/>
        <w:ind w:firstLine="720"/>
        <w:jc w:val="both"/>
        <w:rPr/>
      </w:pPr>
      <w:r>
        <w:rPr>
          <w:sz w:val="28"/>
        </w:rPr>
        <w:t>1) доведення до відома населення міської ради інформації щодо стану роботи зі зверненнями громадян у виконавчому комітеті міської ради за 2021 рік;</w:t>
      </w:r>
    </w:p>
    <w:p>
      <w:pPr>
        <w:pStyle w:val="Normal"/>
        <w:ind w:firstLine="709"/>
        <w:jc w:val="both"/>
        <w:rPr/>
      </w:pPr>
      <w:r>
        <w:rPr>
          <w:sz w:val="28"/>
        </w:rPr>
        <w:t>2) реєстрацію та належний розгляд усних, письмових, електронних звернень громадян та звернень на телефонну «гарячу лінію»;</w:t>
      </w:r>
    </w:p>
    <w:p>
      <w:pPr>
        <w:pStyle w:val="Normal"/>
        <w:ind w:firstLine="720"/>
        <w:jc w:val="both"/>
        <w:rPr/>
      </w:pPr>
      <w:r>
        <w:rPr>
          <w:sz w:val="28"/>
        </w:rPr>
        <w:t>3) організацію проведення</w:t>
      </w:r>
      <w:r>
        <w:rPr/>
        <w:t xml:space="preserve"> </w:t>
      </w:r>
      <w:r>
        <w:rPr>
          <w:sz w:val="28"/>
        </w:rPr>
        <w:t>та контроль за дотриманням термінів розгляду звернень, прийнятих під час прийомів громадян з особистих питань міським головою, облік прийомів громадян з особистих питань секретарем міської ради, першим заступником міського голови, заступниками міського голови з питань діяльності виконавчих органів міської ради та керуючим справами виконавчого комітету міської ради;</w:t>
      </w:r>
    </w:p>
    <w:p>
      <w:pPr>
        <w:pStyle w:val="Normal"/>
        <w:ind w:firstLine="709"/>
        <w:jc w:val="both"/>
        <w:rPr/>
      </w:pPr>
      <w:r>
        <w:rPr>
          <w:sz w:val="28"/>
        </w:rPr>
        <w:t>4) системний контроль за вирішенням порушених у зверненнях громадян питань, розгляд яких потребує тривалого часу та додаткового опрацювання;</w:t>
      </w:r>
    </w:p>
    <w:p>
      <w:pPr>
        <w:pStyle w:val="Normal"/>
        <w:ind w:firstLine="698"/>
        <w:jc w:val="both"/>
        <w:rPr/>
      </w:pPr>
      <w:r>
        <w:rPr>
          <w:sz w:val="28"/>
        </w:rPr>
        <w:t>5) інформування виконавчого комітету міської ради про стан роботи зі зверненнями громадян за І півріччя 2022 року до  01.08.2022 року.</w:t>
      </w:r>
    </w:p>
    <w:p>
      <w:pPr>
        <w:pStyle w:val="Normal"/>
        <w:ind w:firstLine="698"/>
        <w:jc w:val="both"/>
        <w:rPr/>
      </w:pPr>
      <w:r>
        <w:rPr>
          <w:sz w:val="28"/>
        </w:rPr>
        <w:t>5. Визнати таким, що втратило чинність, рішення виконавчого комітету міської ради від 26.07.2021 № 224 «Про підсумки роботи зі зверненнями громадян за І півріччя 2021 року».</w:t>
      </w:r>
    </w:p>
    <w:p>
      <w:pPr>
        <w:pStyle w:val="Normal"/>
        <w:ind w:firstLine="709"/>
        <w:jc w:val="both"/>
        <w:rPr/>
      </w:pPr>
      <w:r>
        <w:rPr>
          <w:sz w:val="28"/>
        </w:rPr>
        <w:t>6. Контроль за виконанням цього рішення покласти на керуючого справами виконавчого комітету міської ради  Громак Л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іський голова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даток </w:t>
      </w:r>
    </w:p>
    <w:p>
      <w:pPr>
        <w:pStyle w:val="Normal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рішення виконавчого комітету</w:t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20.01.2022 № 21</w:t>
      </w:r>
    </w:p>
    <w:p>
      <w:pPr>
        <w:pStyle w:val="TextBodyIndent"/>
        <w:spacing w:before="0" w:after="0"/>
        <w:ind w:left="5664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ru-RU"/>
        </w:rPr>
        <w:t xml:space="preserve">підсумки </w:t>
      </w:r>
      <w:r>
        <w:rPr>
          <w:b/>
          <w:sz w:val="28"/>
          <w:szCs w:val="28"/>
        </w:rPr>
        <w:t xml:space="preserve"> роботи зі зверненнями  громадя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2021 р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Робота зі зверненнями громадян у 2021 році була направлена на виконання вимог Закону України «Про звернення громадян» та Указу Президента України  від 7 лютого 2008 року № 109 «Про першочергові заходи щодо забезпечення реалізації та гарантування конституційного  права  на звернення до органів державної влади та органів місцевого самоврядування», інших нормативних документ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з регламентом виконавчих органів Глухівської міської ради організацію роботи зі зверненнями громадян у 2021 році забезпечував організаційно-контрольний відділ апарату міської ради та її виконавчого комітету. Ця робота здійснювалась за наступними напрямк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вернення громадян, в тому числі електронні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епутатські звернення; </w:t>
      </w:r>
    </w:p>
    <w:p>
      <w:pPr>
        <w:pStyle w:val="Normal"/>
        <w:jc w:val="both"/>
        <w:rPr/>
      </w:pPr>
      <w:r>
        <w:rPr>
          <w:sz w:val="28"/>
          <w:szCs w:val="28"/>
        </w:rPr>
        <w:t>- співпраця з державною установою «Сумський обласний контактний центр» та Урядовою гарячою лініє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ординація роботи телефонних звернен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пити на отримання публічної інформації;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>- забезпечення організації прийомів громадян з особистих питань керівництвом міської ради та її виконавчого комітету</w:t>
      </w:r>
      <w:r>
        <w:rPr>
          <w:sz w:val="32"/>
          <w:szCs w:val="32"/>
        </w:rPr>
        <w:t xml:space="preserve">. </w:t>
      </w:r>
    </w:p>
    <w:p>
      <w:pPr>
        <w:pStyle w:val="Style41"/>
        <w:widowControl/>
        <w:spacing w:lineRule="auto" w:line="240"/>
        <w:rPr>
          <w:bCs/>
          <w:sz w:val="28"/>
          <w:szCs w:val="26"/>
          <w:lang w:val="uk-UA" w:eastAsia="uk-UA"/>
        </w:rPr>
      </w:pPr>
      <w:r>
        <w:rPr>
          <w:rStyle w:val="FontStyle11"/>
          <w:b w:val="false"/>
          <w:sz w:val="28"/>
          <w:lang w:val="uk-UA" w:eastAsia="uk-UA"/>
        </w:rPr>
        <w:t>Підсумки роботи зі зверненнями громадян щопівроку розглядаються на засіданнях виконавчого комітету міської ради, про що приймаються відповідні  рішення, в яких визначаються заходи та завдання щодо подальшого вдосконалення цієї роботи.</w:t>
      </w:r>
      <w:r>
        <w:rPr>
          <w:lang w:val="uk-UA"/>
        </w:rPr>
        <w:t xml:space="preserve"> </w:t>
      </w:r>
      <w:r>
        <w:rPr>
          <w:rStyle w:val="FontStyle11"/>
          <w:b w:val="false"/>
          <w:sz w:val="28"/>
          <w:lang w:val="uk-UA" w:eastAsia="uk-UA"/>
        </w:rPr>
        <w:t xml:space="preserve">Це питання (за підсумками першого півріччя 2021 року) розглянуто на засіданні виконавчого комітету міської ради (рішення виконавчого комітету міської ради від 26.07.2021 №224)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дним із основних напрямків роботи зі зверненнями громадян є організація «прямого діалогу» між владою та громадою через проведення прийомів громадян з особистих питань керівництвом міської ради та її виконавчого коміте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Згідно з вимогами </w:t>
      </w:r>
      <w:r>
        <w:rPr>
          <w:sz w:val="28"/>
          <w:szCs w:val="28"/>
        </w:rPr>
        <w:t xml:space="preserve">Указу Президента України  від 7  лютого 2008 року №109 «Про першочергові заходи щодо забезпечення реалізації та гарантування конституційного  права  на звернення до органів державної влади та органів місцевого самоврядування» </w:t>
      </w:r>
      <w:r>
        <w:rPr>
          <w:sz w:val="28"/>
        </w:rPr>
        <w:t>особисті прийоми  громадян керівництвом міської ради та її виконавчого комітету проводяться не менше ніж чотири рази на місяць, у тому числі два  з них – виїзні (протягом звітного періоду не проводилися у зв’язку з карантинними обмеженнями, спричиненими поширенням гострої респіраторної хвороби COVID-19, спричиненої коронавірусом SARS-CoV-2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рафіки прийому громадян керівництвом міської ради затверджуються розпорядженням міського голови двічі на рік та доводяться до відома населення шляхом розміщення інформації на офіційному сайті Глухівської міської ради.</w:t>
      </w:r>
      <w:r>
        <w:rPr/>
        <w:t xml:space="preserve"> </w:t>
      </w:r>
      <w:r>
        <w:rPr>
          <w:sz w:val="28"/>
        </w:rPr>
        <w:t>На І півріччя 2022 року відповідні графіки затверджено розпорядженням міського голови від 30.12.2021 №267-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продовж 2021 року на прийомах громадян з особистих питань до керівництва міської ради та її виконавчого комітету надійшло 246 звернень.</w:t>
      </w:r>
    </w:p>
    <w:p>
      <w:pPr>
        <w:pStyle w:val="Normal"/>
        <w:ind w:firstLine="709"/>
        <w:jc w:val="both"/>
        <w:rPr/>
      </w:pPr>
      <w:r>
        <w:rPr>
          <w:sz w:val="28"/>
        </w:rPr>
        <w:t>Питання, з якими зверталися мешканці міської ради на прийомах з особистих питань, в основному, стосувалися житлово – комунального господарства (53 звернення), соціального захисту (36 звернень), спорів між сусідами (35 звернень), працевлаштування (21 звернення), отримання земельних ділянок для особистого селянського господарства (20 звернень)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сі питання розглядалися із залученням відповідних спеціалістів, при необхідності – комісійно з виїздом на місце та за участю самих заявників. За потреби громадянам надавався чіткий алгоритм подальших дій для реалізації окреслених у зверненнях питань, роз’яснювався порядок оскарження прийнятих рішень.</w:t>
      </w:r>
    </w:p>
    <w:p>
      <w:pPr>
        <w:pStyle w:val="TextBody"/>
        <w:jc w:val="both"/>
        <w:rPr/>
      </w:pPr>
      <w:r>
        <w:rPr/>
        <w:tab/>
        <w:t>У виконавчому комітеті міської ради запроваджено функціонування телефонної «гарячої лінії». У звітному періоді телефонні дзвінки не надходили.</w:t>
      </w:r>
    </w:p>
    <w:p>
      <w:pPr>
        <w:pStyle w:val="TextBody"/>
        <w:jc w:val="both"/>
        <w:rPr/>
      </w:pPr>
      <w:r>
        <w:rPr/>
        <w:tab/>
        <w:t xml:space="preserve">У відповідності до Закону України «Про внесення змін до Закону України  «Про звернення громадян» щодо електронного звернення та електронної петиції» бажаючі мають право надіслати електронне звернення через офіційний веб-сайт міської ради, інформація про це розміщена на сторінці «Звернення громадян». Упродовж звітного періоду такою можливістю скористалося 46 осіб. Реєстрація та опрацювання електронних звернень здійснювалась у відповідності до вимог законодавств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Упродовж звітного періоду до виконавчого комітету міської ради надійшло 871 звернення, в яких порушено 914 питань, що на 27 відсотків менше, ніж за минулий рік. </w:t>
      </w:r>
    </w:p>
    <w:p>
      <w:pPr>
        <w:pStyle w:val="Normal"/>
        <w:ind w:firstLine="708"/>
        <w:jc w:val="both"/>
        <w:rPr/>
      </w:pPr>
      <w:r>
        <w:rPr>
          <w:sz w:val="28"/>
        </w:rPr>
        <w:t>Письмових звернень надійшло 625 (на 45 відсотків менше, ніж за минулий рік), усних – 246 (на 17 відсотків більше, ніж за минулий рік)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епутатських звернень – 16 (з них 15 – від депутатів міської ради та 1 – від депутата Шосткинської районної ради).</w:t>
      </w:r>
    </w:p>
    <w:p>
      <w:pPr>
        <w:pStyle w:val="Normal"/>
        <w:ind w:firstLine="708"/>
        <w:jc w:val="both"/>
        <w:rPr/>
      </w:pPr>
      <w:r>
        <w:rPr>
          <w:sz w:val="28"/>
        </w:rPr>
        <w:t>Зменшення кількості письмових звернень частково зумовлене тим, що заяви громадян на отримання одноразової грошової допомоги, які в минулому році надходили у значному обсязі та реєструвалися разом зі зверненнями громадян, в 2021 році приймалися та реєструвалися відділом «Центр надання адміністративних послуг» міської рад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більша кількість письмових звернень надійшла з питань житлово-комунального господарства – 215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На другому місці – звернення із земельних питань – 127, що, в основному, стосувалися надання земельних ділянок для індивідуального житлового будівництва учасникам АТО (ООС) та жителям громади для особистого селянського господарств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 третьому місці – з питань житлової політики – 126, серед яких основний відсоток становлять заяви щодо спорів між сусідами стосовно порушення будівельних норм та призначення комісій для обстеження житлового фонду (з метою отримання відповідних актів для призначення субсидії)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иконавчий комітет міської ради приділяє особливу увагу вирішенню проблем, з якими звертаються мешканці міської ради, соціально незахищеної категорії населення. Від них надійшло 117 звернень, що становить 19 відсотків від загальної кількості письмових зверне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 органів влади вищого рівня у 2021 році надійшло 25 звернень, як і в 2020 році:</w:t>
      </w:r>
    </w:p>
    <w:p>
      <w:pPr>
        <w:pStyle w:val="Normal"/>
        <w:jc w:val="both"/>
        <w:rPr/>
      </w:pPr>
      <w:r>
        <w:rPr>
          <w:sz w:val="28"/>
          <w:szCs w:val="28"/>
        </w:rPr>
        <w:t>- з Сумської обласної державної адміністрації – 7 зверн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 Офісу Президента України через Сумську обласну державну адміністрацію – 17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 Кабінету Міністрів України через Сумську обласну державну адміністрацію – 1 звернення </w:t>
      </w:r>
    </w:p>
    <w:p>
      <w:pPr>
        <w:pStyle w:val="Style17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У своїх зверненнях до вищих органів влади мешканці міської ради порушували: </w:t>
      </w:r>
    </w:p>
    <w:p>
      <w:pPr>
        <w:pStyle w:val="Style17"/>
        <w:spacing w:before="0" w:after="0"/>
        <w:jc w:val="both"/>
        <w:textAlignment w:val="baseline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соціальні питання: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изначення субсидії та інших соціальних виплат, надання матеріальної допомоги на лікування та на купівлю житла, забезпечення  автомобілем інваліда війни; </w:t>
      </w:r>
    </w:p>
    <w:p>
      <w:pPr>
        <w:pStyle w:val="Style17"/>
        <w:spacing w:before="0" w:after="0"/>
        <w:jc w:val="both"/>
        <w:textAlignment w:val="baseline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житлові питання: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тримання житла;</w:t>
      </w:r>
    </w:p>
    <w:p>
      <w:pPr>
        <w:pStyle w:val="Style17"/>
        <w:spacing w:before="0" w:after="0"/>
        <w:jc w:val="both"/>
        <w:textAlignment w:val="baseline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житлово-комунальні питання: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ключення квартири від централізованого теплопостачання, підключення будинку до централізованого водопостачання;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Style17"/>
        <w:spacing w:before="0" w:after="0"/>
        <w:jc w:val="both"/>
        <w:textAlignment w:val="baseline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освіти та захисту прав дітей: проявів булінгу в Глухівській ЗОШ І-ІІІ ступенів №3, відновлення роботи басейну на території Глухівської ЗОШ І-ІІІ ступенів №6;</w:t>
      </w:r>
    </w:p>
    <w:p>
      <w:pPr>
        <w:pStyle w:val="Style17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 інші питання.</w:t>
      </w:r>
    </w:p>
    <w:p>
      <w:pPr>
        <w:pStyle w:val="Style17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з загальної кількості звернень до вищих органів влади 11 звернень надійшло від постійного заявника інваліда війни Ковальчука Б.Д. з питання відключення квартири від централізованого опалення та забезпечення новим автомобілем з ручним керуванням.</w:t>
      </w:r>
    </w:p>
    <w:p>
      <w:pPr>
        <w:pStyle w:val="Style17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Моніторинг даних звернень свідчить про те, що майже всі вони були безпідставними, оскільки попередньо розглядалися на місцевому рівні і заявникам надано обґрунтовані відповід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рто звернути увагу на оперативне реагування (від 5 до 15 днів) на звернення, що надходили з Урядової гарячої лінії та з державної установи «Сумський обласний контактний центр». У звітному періоді надійшло 202 звернення, що на 18 відсотків більше, ніж у 2020 роц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ному, у цих зверненнях порушувалися питання соціального захисту в частині отримання субсидій, різних видів пільг та соціальної допомоги (115), житлово-комунального господарства (31), охорони здоров’я (23), земельних відносин (12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2021 році мали місце колективні звернення від жителів міської ради, їх кількість склала - 59, що на 9 відсотків більше, ніж у 2020 році. В колективних зверненнях громадяни порушували питання, що стосуються житлово-комунального господарства (ремонту доріг та тротуарів, благоустрою прибудинкових територій, освітлення, поводження з безпритульними тваринами). Також жителі громади порушували питання створення громадських пасовищ, звільнення підприємців від сплати єдиного податку на період карантинних обмежень, відновлення роботи басейну в Глухівській ЗОШ І-ІІІ ступенів №6, надання приміщення для шахового клубу та ветеранського спорту, надання дозволу на облаштування майданчика для тренування собак та ін. </w:t>
      </w:r>
    </w:p>
    <w:p>
      <w:pPr>
        <w:pStyle w:val="Normal"/>
        <w:ind w:firstLine="720"/>
        <w:jc w:val="both"/>
        <w:rPr/>
      </w:pPr>
      <w:r>
        <w:rPr>
          <w:sz w:val="28"/>
        </w:rPr>
        <w:t>Окремі проблемні питання, порушені в колективних зверненнях, взято на контроль управлінням житлово-комунального господарства та містобудування міської ради та буде виконано за умови наявності фінансування з бюджету гром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звітному періоді мали місце багаторазові письмові звернення від одних і тих же заявників. Зокрема, – від інваліда війни Ковальчука Б.Д. (50 звернень, з яких 11 – через органи влади вищого рівн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ному повторні звернення стосувалися перевірки дотримання сусідами будівельних норм та</w:t>
      </w:r>
      <w:r>
        <w:rPr/>
        <w:t xml:space="preserve"> </w:t>
      </w:r>
      <w:r>
        <w:rPr>
          <w:sz w:val="28"/>
          <w:szCs w:val="28"/>
        </w:rPr>
        <w:t xml:space="preserve">земельних спорів. Необхідно зауважити, що такі звернення надходили від громадян, яким попередньо були надані вичерпні обґрунтовані  відповіді, але вони не згодні з ними і продовжують звертатись повтор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одовж 2021 року надійшло 80 запитів на отримання публічної інформації, що на 12 відсотків менше, ніж у 2020 році. Всі запити розглядалися упродовж п’яти робочих днів, у разі необхідності надавалась відповідь про продовження термінів згідно з вимогами чинного законодавства Україн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Робота зі зверненнями громадян залишається пріоритетним напрямком в діяльності Глухівської міської ради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авчого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тету міської ради                                                     Лариса ГРОМАК 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організаційно-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го відділу апарату міської 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sz w:val="28"/>
          <w:szCs w:val="28"/>
        </w:rPr>
        <w:t>ради та її виконавчого комітету                                    Тетяна БОНДАРЕВА</w:t>
      </w:r>
    </w:p>
    <w:p>
      <w:pPr>
        <w:pStyle w:val="Normal"/>
        <w:jc w:val="right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lang w:val="uk-UA"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  <w:ind w:firstLine="730"/>
      <w:jc w:val="both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43:00Z</dcterms:created>
  <dc:creator>user</dc:creator>
  <dc:description/>
  <cp:keywords/>
  <dc:language>en-US</dc:language>
  <cp:lastModifiedBy>Пользователь Windows</cp:lastModifiedBy>
  <cp:lastPrinted>2022-01-11T15:18:00Z</cp:lastPrinted>
  <dcterms:modified xsi:type="dcterms:W3CDTF">2022-01-21T13:51:00Z</dcterms:modified>
  <cp:revision>98</cp:revision>
  <dc:subject/>
  <dc:title/>
</cp:coreProperties>
</file>