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08.02.2022                                      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№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3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  <w:shd w:fill="FFFFFF" w:val="clear"/>
        </w:rPr>
        <w:t>складу опікунської ради з питань захисту прав повнолітніх осіб, які за станом здоров`я не можуть самостійно здійснювати свої права та виконувати обов'язки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подання керуючого справами виконавчого комітету міської ради Громак Л.А. та у зв’язку з кадровими змінами окремих членів опікунської ради з питань </w:t>
      </w:r>
      <w:r>
        <w:rPr>
          <w:sz w:val="28"/>
          <w:szCs w:val="28"/>
          <w:shd w:fill="FFFFFF" w:val="clear"/>
        </w:rPr>
        <w:t>захисту прав повнолітніх осіб, які за станом здоров`я не можуть самостійно здійснювати свої права та виконувати обов'язки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еруючись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color w:val="000000"/>
          <w:sz w:val="28"/>
          <w:szCs w:val="28"/>
        </w:rPr>
        <w:t>1. Затвердити</w:t>
      </w:r>
      <w:r>
        <w:rPr>
          <w:sz w:val="28"/>
          <w:lang w:val="uk-UA"/>
        </w:rPr>
        <w:t xml:space="preserve"> склад опікунської ради </w:t>
      </w:r>
      <w:r>
        <w:rPr>
          <w:sz w:val="28"/>
          <w:szCs w:val="28"/>
          <w:shd w:fill="FFFFFF" w:val="clear"/>
        </w:rPr>
        <w:t>з питань захисту прав повнолітніх осіб, які за станом здоров`я не можуть самостійно здійснювати свої права та виконувати обов'язки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ab/>
        <w:t>2. Визнати таким, що втратило чинність, рішення виконавчого комітету міської ради  від 05.07.2021 № 200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shd w:fill="FFFFFF" w:val="clear"/>
          <w:lang w:val="uk-UA"/>
        </w:rPr>
        <w:t>складу опікунської ради з питань захисту прав повнолітніх осіб, які за станом здоров`я не можуть самостійно здійснювати свої права та виконувати обов'язки».</w:t>
      </w:r>
    </w:p>
    <w:p>
      <w:pPr>
        <w:pStyle w:val="Normal"/>
        <w:ind w:firstLine="708"/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sz w:val="28"/>
          <w:lang w:val="uk-UA"/>
        </w:rPr>
        <w:t>3. Контроль за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 в</w:t>
      </w:r>
      <w:r>
        <w:rPr>
          <w:sz w:val="28"/>
          <w:szCs w:val="20"/>
          <w:lang w:val="uk-UA" w:eastAsia="uk-UA"/>
        </w:rPr>
        <w:t xml:space="preserve">иконанням цього рішення покласти на </w:t>
      </w:r>
      <w:r>
        <w:rPr>
          <w:sz w:val="28"/>
          <w:lang w:val="uk-UA"/>
        </w:rPr>
        <w:t>керуючого справами виконавчого комітету міської ради Громак Л.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b/>
          <w:bCs/>
          <w:color w:val="000000"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812" w:hanging="0"/>
        <w:rPr>
          <w:sz w:val="28"/>
          <w:lang w:val="uk-UA"/>
        </w:rPr>
      </w:pPr>
      <w:r>
        <w:rPr>
          <w:sz w:val="28"/>
          <w:lang w:val="uk-UA"/>
        </w:rPr>
        <w:t>Рішення виконавчого комітету</w:t>
      </w:r>
    </w:p>
    <w:p>
      <w:pPr>
        <w:pStyle w:val="Normal"/>
        <w:ind w:left="5812" w:hanging="0"/>
        <w:rPr>
          <w:sz w:val="28"/>
          <w:lang w:val="uk-UA"/>
        </w:rPr>
      </w:pPr>
      <w:r>
        <w:rPr>
          <w:sz w:val="28"/>
          <w:lang w:val="uk-UA"/>
        </w:rPr>
        <w:t>08.02.2022 № 30</w:t>
      </w:r>
    </w:p>
    <w:p>
      <w:pPr>
        <w:pStyle w:val="Normal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lang w:val="uk-UA"/>
        </w:rPr>
        <w:t xml:space="preserve">опікунської ради </w:t>
      </w:r>
      <w:r>
        <w:rPr>
          <w:b/>
          <w:sz w:val="28"/>
          <w:szCs w:val="28"/>
          <w:shd w:fill="FFFFFF" w:val="clear"/>
        </w:rPr>
        <w:t>з питань захисту прав повнолітніх осіб, які за станом здоров`я не можуть самостійно здійснювати свої права та виконувати обов'язки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10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мак Лариса Анатолії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уючий справами виконавчого комітету міської ради – голова опікун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енко Руслан Володимирович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Глухівської міської ради – заступник голови опікун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єдіщева Ірина Миколаї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інформаційної та правоохоронної діяльності апарату Глухівської міської ради та її виконавчого комітету – секретар опікун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рахович Валентина Григорі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комунального некомерційного підприємства «Глухівська міська лікарня» Глухівської мі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рисенко Сергій Федорович,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– юрисконсульт юридичного відділу Глухівської мі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ько Сергій Григорович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комунального підприємства «Глухівське бюро технічної інвентаризації» Глухівської міської ради;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ушка Ірина Юрії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Глухівської мі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чньова Наталія Юрії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ерсоніфікованого обліку пільгових категорій населення управління соціального захисту населення Глухівської мі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к Олександр Володимирович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ромадської організації «Глухівська міська організація ветеранів війни, праці та Збройних Сил»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геда Марія Юріївна,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житлово-комунального господарства та містобудування Глухівської мі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ова Марія Вікторі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Глухівської мі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оряко Лариса Володимирі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комунального некомерційного підприємства «Центр первинної медико-санітарної допомоги» Глухівської міської ради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кін Микола Олександрович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начальник сектору превентивної діяльності Глухівського відділу поліції №1</w:t>
            </w:r>
            <w:r>
              <w:rPr>
                <w:sz w:val="28"/>
                <w:szCs w:val="28"/>
                <w:lang w:val="uk-UA"/>
              </w:rPr>
              <w:t xml:space="preserve"> (м.Глухів) Шосткинського РУП ГУНП в Сумській області </w:t>
            </w: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як Галина Івані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комунального некомерційного підприємства Сумської обласної ради «Обласна спеціалізована лікарня у         м. Глухів»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ина Тамара Іванівна,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Комунальної установи «Центр надання соціальних послуг» Глухівської міської ради.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ого комітету міської ради</w:t>
        <w:tab/>
        <w:tab/>
        <w:tab/>
        <w:tab/>
        <w:t>Лариса ГРОМА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46:00Z</dcterms:created>
  <dc:creator>Admin</dc:creator>
  <dc:description/>
  <cp:keywords/>
  <dc:language>en-US</dc:language>
  <cp:lastModifiedBy>Контора</cp:lastModifiedBy>
  <cp:lastPrinted>2022-02-01T08:30:00Z</cp:lastPrinted>
  <dcterms:modified xsi:type="dcterms:W3CDTF">2022-02-08T14:52:00Z</dcterms:modified>
  <cp:revision>38</cp:revision>
  <dc:subject/>
  <dc:title> </dc:title>
</cp:coreProperties>
</file>