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2227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17.02.2022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№ 4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ро затвердження Статуту комунального некомерційного підприємства «Центр первинної медико-санітарної допомоги» Глухівської міської ради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pacing w:lineRule="auto" w:line="276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директора комунального некомерційного підприємства «Центр первинної медико-санітарної допомоги» Глухівської міської ради Федоряко Л.В. щодо необхідності затвердження Статуту комунального некомерційного підприємства «Центр первинної медико-санітарної допомоги» Глухівської міської ради в новій редакції, відповідно до статті 35-1 Закону України «Основи законодавства України про охорону здоров’я», статей .29, 32,частини першої статті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некомерційного підприємства «Центр первинної медико-санітарної допомоги» Глухів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иректору комунального некомерційного підприємства «Центр первинної медико-санітарної допомоги» Глухівської міської ради Федоряко Ларисі Володимирівні здійснити державну реєстрацію Статуту комунального некомерційного підприємства «Центр первинної медико-санітар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івської міської ради в новій редакції відповідно д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цього рішення покласти на  комунальне некомерційне підприємство «Центр первинної медико-санітарної допомоги» Глухівської міської ради (директор- Федоряко Л.В.), а контроль - на заступника міського голови з питань діяльності виконавчих органів міської ради 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7:00Z</dcterms:created>
  <dc:creator>Олена</dc:creator>
  <dc:description/>
  <cp:keywords/>
  <dc:language>en-US</dc:language>
  <cp:lastModifiedBy>Win10</cp:lastModifiedBy>
  <cp:lastPrinted>2022-02-14T11:23:00Z</cp:lastPrinted>
  <dcterms:modified xsi:type="dcterms:W3CDTF">2022-02-21T11:55:00Z</dcterms:modified>
  <cp:revision>32</cp:revision>
  <dc:subject/>
  <dc:title>ПРОЕКТ</dc:title>
</cp:coreProperties>
</file>