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198848759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 м.Глухів                                     </w:t>
      </w:r>
      <w:r>
        <w:rPr>
          <w:b w:val="false"/>
          <w:bCs/>
          <w:color w:val="000000"/>
          <w:sz w:val="28"/>
          <w:szCs w:val="28"/>
        </w:rPr>
        <w:t>№  44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1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1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Глухівської загальноосвітньої школи І-ІІІ ступенів № 1  Глухівської міської ради Сумської області (код ЄДРПОУ 21128767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Директору Глухівської загальноосвітньої школи І-ІІІ ступенів № 1  Глухівської міської ради Сумської області Матосовій Аллі Миколаївні      здійснити державну реєстрацію Статуту Глухівської загальноосвітньої школи       І-ІІІ ступенів № 1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Визнати таким, що втратило чинність, рішення виконавчого комітету Глухівської міської ради від 28.03.2013 № 68 «Про затвердження статуту Глухівської загальноосвітньої школи І-ІІІ ступенів № 1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9T13:28:00Z</cp:lastPrinted>
  <dcterms:modified xsi:type="dcterms:W3CDTF">2022-02-22T07:18:00Z</dcterms:modified>
  <cp:revision>99</cp:revision>
  <dc:subject/>
  <dc:title/>
</cp:coreProperties>
</file>