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914248070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28"/>
        </w:rPr>
        <w:t xml:space="preserve">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  <w:szCs w:val="28"/>
        </w:rPr>
        <w:t xml:space="preserve">17.02.2022          </w:t>
      </w:r>
      <w:r>
        <w:rPr>
          <w:b w:val="false"/>
          <w:bCs/>
          <w:color w:val="000000"/>
          <w:sz w:val="24"/>
        </w:rPr>
        <w:t xml:space="preserve">                                         м.Глухів                                     </w:t>
      </w:r>
      <w:r>
        <w:rPr>
          <w:b w:val="false"/>
          <w:bCs/>
          <w:color w:val="000000"/>
          <w:sz w:val="24"/>
          <w:szCs w:val="28"/>
        </w:rPr>
        <w:t>№  46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04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Статуту Глухівсько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гальноосвітньої школи І-ІІІ ступені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 xml:space="preserve">3 Глухівської міської ради Сумськ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ті в новій редак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Розглянувши подання начальника відділу освіти Глухівської міської ради Юдіної О.О.  про затвердження Статуту  Глухівської загальноосвітньої школи І-ІІІ ступенів № 3 Глухівської міської ради Сумської області в новій редакції, відповідно до </w:t>
      </w:r>
      <w:r>
        <w:rPr>
          <w:sz w:val="28"/>
          <w:szCs w:val="28"/>
          <w:lang w:val="uk-UA"/>
        </w:rPr>
        <w:t xml:space="preserve">частини другої статті 25, підпункту 13 пункту 3 розділу                   ХІІ «Прикінцеві та перехідні положення» Закону України «Про освіту», статті 33 Закону України «Про повну загальну середню освіту», </w:t>
      </w:r>
      <w:r>
        <w:rPr>
          <w:sz w:val="28"/>
          <w:lang w:val="uk-UA"/>
        </w:rPr>
        <w:t xml:space="preserve">пункту 2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 </w:t>
      </w:r>
      <w:r>
        <w:rPr>
          <w:sz w:val="28"/>
          <w:szCs w:val="28"/>
          <w:lang w:val="uk-UA"/>
        </w:rPr>
        <w:t xml:space="preserve">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Глухівської загальноосвітньої школи І-ІІІ ступенів № 3  Глухівської міської ради Сумської області (код ЄДРПОУ 21128833) в новій редакції (додається)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2. Директору Глухівської загальноосвітньої школи І-ІІІ ступенів № 3  Глухівської міської ради Сумської області Маринченку Едуарду Олексійовичу      здійснити державну реєстрацію Статуту Глухівської загальноосвітньої школи       І-ІІІ ступенів № 3 Глухівської міської ради Сумської області в новій редак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lang w:val="uk-UA"/>
        </w:rPr>
        <w:t xml:space="preserve"> Визнати таким, що втратило чинність, рішення виконавчого комітету Глухівської міської ради від 28.03.2013 № 70 «Про затвердження статуту Глухівської загальноосвітньої школи І-ІІІ ступенів № 3 Глухівської міської ради Сумської області в новій редакції»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О</w:t>
      </w:r>
      <w:r>
        <w:rPr>
          <w:sz w:val="28"/>
          <w:szCs w:val="28"/>
          <w:lang w:val="uk-UA"/>
        </w:rPr>
        <w:t xml:space="preserve">рганізацію виконання цього рішення покласти на відділ освіти міської ради (начальник – Юдіна О.О.), а контроль – на секретаря міської ради      Васянович Л.Г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b/>
      <w:sz w:val="32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eastAsia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4:00Z</dcterms:created>
  <dc:creator>Admin</dc:creator>
  <dc:description/>
  <cp:keywords/>
  <dc:language>en-US</dc:language>
  <cp:lastModifiedBy>Sokol</cp:lastModifiedBy>
  <cp:lastPrinted>2022-02-02T09:35:00Z</cp:lastPrinted>
  <dcterms:modified xsi:type="dcterms:W3CDTF">2022-02-22T07:20:00Z</dcterms:modified>
  <cp:revision>104</cp:revision>
  <dc:subject/>
  <dc:title/>
</cp:coreProperties>
</file>