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17.02.2022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 № 73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із запобіганням поширенню гострої респіраторної коронавірусної хвороби «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введенням карантинних обмежень, переходом навчальних закладів Глухівської міської ради на дистанційну форму навчання, зняти з контролю рішення виконавчого комітету міської ради від 18.02.2021 № 44 «Про результати спартакіади міста у 2020 році та проведення спартакіади на території Глухівської міської ради у 2021 році». </w:t>
      </w:r>
    </w:p>
    <w:p>
      <w:pPr>
        <w:pStyle w:val="31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15:00Z</dcterms:created>
  <dc:creator>Gor</dc:creator>
  <dc:description/>
  <cp:keywords/>
  <dc:language>en-US</dc:language>
  <cp:lastModifiedBy>Пользователь Windows</cp:lastModifiedBy>
  <cp:lastPrinted>2022-02-10T10:45:00Z</cp:lastPrinted>
  <dcterms:modified xsi:type="dcterms:W3CDTF">2022-02-21T06:18:00Z</dcterms:modified>
  <cp:revision>15</cp:revision>
  <dc:subject/>
  <dc:title> </dc:title>
</cp:coreProperties>
</file>