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1567627371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21.04.2022                                                         м.Глухів                                         № 88</w:t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60"/>
      </w:tblGrid>
      <w:tr>
        <w:trPr>
          <w:trHeight w:val="904" w:hRule="atLeast"/>
        </w:trPr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uk-UA"/>
              </w:rPr>
              <w:t>ро  затвердження проєкту мережі закладів  освіти на території Глухівської міської ради на 2022-2023 навчальний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FR2"/>
        <w:spacing w:lineRule="auto" w:line="24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хавш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нформацію начальника відділу освіти міської ради </w:t>
      </w:r>
      <w:r>
        <w:rPr>
          <w:sz w:val="28"/>
          <w:szCs w:val="28"/>
          <w:lang w:val="ru-RU"/>
        </w:rPr>
        <w:t xml:space="preserve">Юдіної О.О. </w:t>
      </w:r>
      <w:r>
        <w:rPr>
          <w:sz w:val="28"/>
          <w:szCs w:val="28"/>
        </w:rPr>
        <w:t xml:space="preserve">про проєкт  мережі  закладів освіти на території Глухівської міської ради на     2022-2023 навчальний рік,  керуючись підпунктом  2 пункту «б» статті 32, пунктом 1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Інформацію начальника відділу освіти міської ради про проєкт мережі закладів освіти на території Глухівської міської ради на 2022-2023 навчальний рік взяти до відома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проєкт мережі закладів освіти </w:t>
      </w:r>
      <w:r>
        <w:rPr>
          <w:sz w:val="28"/>
          <w:szCs w:val="28"/>
        </w:rPr>
        <w:t>на території Глухівської міської ради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навчальний рік </w:t>
      </w:r>
      <w:r>
        <w:rPr>
          <w:sz w:val="28"/>
          <w:szCs w:val="28"/>
          <w:lang w:val="uk-UA"/>
        </w:rPr>
        <w:t>згідно додатків 1,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Розпочати функціонування  новостворених груп в закладах дошкільної освіти на території Глухівської міської ради з 1 вересня 2022 ро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ю виконання цього рішення покласти на відділ освіти міської ради (начальник - Юдіна О.О.), а контроль – на секретаря міської ради     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54:00Z</dcterms:created>
  <dc:creator>Admin</dc:creator>
  <dc:description/>
  <cp:keywords/>
  <dc:language>en-US</dc:language>
  <cp:lastModifiedBy>Sokol</cp:lastModifiedBy>
  <cp:lastPrinted>2022-04-13T10:35:00Z</cp:lastPrinted>
  <dcterms:modified xsi:type="dcterms:W3CDTF">2022-05-05T05:13:00Z</dcterms:modified>
  <cp:revision>48</cp:revision>
  <dc:subject/>
  <dc:title/>
</cp:coreProperties>
</file>