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85359740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02.06.2022_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118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Павени С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заяву громадянки </w:t>
      </w:r>
      <w:r>
        <w:rPr>
          <w:sz w:val="28"/>
          <w:szCs w:val="28"/>
        </w:rPr>
        <w:t>ХХХХ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пинення дії договору про патронат за згодою сторін та повернення її малолітнього сина в сім’ю, на підставі пункту 31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01 червня 2022 року</w:t>
      </w:r>
      <w:r>
        <w:rPr>
          <w:sz w:val="28"/>
          <w:szCs w:val="28"/>
        </w:rPr>
        <w:t xml:space="preserve"> дію договору від 20 січня 2022 між виконавчим комітетом Глухівської міської ради, патронатним вихователем Павеною Світланою Володимирівною та громадянином ХХХХХ ХХХХХ ХХХХХ за згодою сторін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Style w:val="S2"/>
          <w:sz w:val="28"/>
          <w:szCs w:val="28"/>
        </w:rPr>
        <w:t>Вивести з 01 червня 2022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ього ХХХХХ ХХХХХ ХХХХХ, ХХ ХХХХХ ХХХХ  року народження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34:00Z</dcterms:created>
  <dc:creator>Контора</dc:creator>
  <dc:description/>
  <dc:language>en-US</dc:language>
  <cp:lastModifiedBy>Контора</cp:lastModifiedBy>
  <dcterms:modified xsi:type="dcterms:W3CDTF">2022-06-08T12:35:00Z</dcterms:modified>
  <cp:revision>3</cp:revision>
  <dc:subject/>
  <dc:title/>
</cp:coreProperties>
</file>