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13500625" r:id="rId2"/>
        </w:object>
      </w:r>
    </w:p>
    <w:p>
      <w:pPr>
        <w:pStyle w:val="Heading1"/>
        <w:ind w:right="-567" w:hanging="0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647" w:leader="none"/>
        </w:tabs>
        <w:ind w:right="991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3.06.2022</w:t>
      </w:r>
      <w:r>
        <w:rPr>
          <w:bCs/>
          <w:sz w:val="28"/>
          <w:szCs w:val="28"/>
        </w:rPr>
        <w:t xml:space="preserve">                                           м. Глухів                                 №  </w:t>
      </w:r>
      <w:r>
        <w:rPr>
          <w:bCs/>
          <w:sz w:val="28"/>
          <w:szCs w:val="28"/>
          <w:u w:val="single"/>
        </w:rPr>
        <w:t>132</w:t>
      </w:r>
      <w:r>
        <w:rPr>
          <w:bCs/>
          <w:sz w:val="28"/>
          <w:szCs w:val="28"/>
        </w:rPr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ереведення нежитлов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міщення в житловий будино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відділу містобудування та архітектури міської ради Хренова О.О., заяву ТОВ «Аффогато-Груп» щодо переведення нежитлового приміщення  в житловий будинок, враховуючи технічний паспорт будинку та технічну характеристику житлових і підсобних приміщень будинку, надані комунальним підприємством «Глухівське бюро технічної інвентаризації» Глухівської міської ради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вести нежитлове приміщення загальною площею 64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е належить ТОВ «Аффогато-Груп» згідно з відомостями з витягу з Державного реєстру речових прав на нерухоме майно про реєстрацію права власності, реєстраційний номер об'єкта нерухомого майна 105898759103, номер запису про право власності 29174846 від 29.11.2018 за адресою: вулиця Жужоми, 42, місто Глухів, Сумська область, 41400, в житловий будинок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ОВ «Аффогато-Груп» провести перереєстрацію речових прав на новостворений об’єкт нерухомого майна по вулиці Жужоми, 42, місто Глухів, Сумська область, 41400.</w:t>
      </w:r>
    </w:p>
    <w:p>
      <w:pPr>
        <w:pStyle w:val="FR2"/>
        <w:tabs>
          <w:tab w:val="left" w:pos="709" w:leader="none"/>
        </w:tabs>
        <w:spacing w:lineRule="auto" w:line="240"/>
        <w:ind w:left="0" w:right="-1" w:firstLine="567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left" w:pos="709" w:leader="none"/>
        </w:tabs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2:00Z</dcterms:created>
  <dc:creator>Люба</dc:creator>
  <dc:description/>
  <cp:keywords/>
  <dc:language>en-US</dc:language>
  <cp:lastModifiedBy>Администратор</cp:lastModifiedBy>
  <cp:lastPrinted>2022-06-21T11:45:00Z</cp:lastPrinted>
  <dcterms:modified xsi:type="dcterms:W3CDTF">2022-07-04T10:48:00Z</dcterms:modified>
  <cp:revision>65</cp:revision>
  <dc:subject/>
  <dc:title/>
</cp:coreProperties>
</file>