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1.07.2022  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№ 156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’язку з широкомасштабною агресією Російської Федерації проти України, відповідно до Указів Президента України від 24 лютого 2022 року № 64/2022 «Про введення воєнного стану в Україні», від 14 березня 2022 року № 133/2022 «Про продовження строку дії воєнного стану в Україні», призов на строкову військову службу до лав Збройних Сил України чи інших військових формувань у квітні – червні 2022 року не проводився, комплектування вакантних посад у Збройних Силах України та інших військових формуваннях здійснюється за рахунок надходження військовозобов’язаних та резервісті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ищезазначеним просимо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64 від 17.02.2022 «Про черговий призов громадян України на строкову військову службу на території Глухівської міської ради у квітні-червні 2022 року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06:00Z</dcterms:created>
  <dc:creator>Gor</dc:creator>
  <dc:description/>
  <cp:keywords/>
  <dc:language>en-US</dc:language>
  <cp:lastModifiedBy>Пользователь Windows</cp:lastModifiedBy>
  <cp:lastPrinted>2022-07-15T08:25:00Z</cp:lastPrinted>
  <dcterms:modified xsi:type="dcterms:W3CDTF">2022-07-26T05:22:00Z</dcterms:modified>
  <cp:revision>5</cp:revision>
  <dc:subject/>
  <dc:title> </dc:title>
</cp:coreProperties>
</file>