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07.20022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№   1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ind w:right="-1" w:hanging="0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Глухівської міської ради від 16.12.2021 № 367</w:t>
      </w:r>
      <w:r>
        <w:rPr>
          <w:b/>
          <w:bCs/>
          <w:iCs/>
          <w:spacing w:val="2"/>
          <w:sz w:val="28"/>
          <w:szCs w:val="28"/>
        </w:rPr>
        <w:t xml:space="preserve"> «Про основні організаційні заходи Глухівської міської ради на 2022 рік»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right="595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начальника організаційно-контрольного відділу апарату Глухівської міської ради та її виконавчого комітету Бондаревої Т.В. про внесення змін до основних організаційних заходів Глухівської міської ради на 2022 рік, </w:t>
      </w:r>
      <w:r>
        <w:rPr>
          <w:sz w:val="28"/>
          <w:lang w:val="uk-UA"/>
        </w:rPr>
        <w:t xml:space="preserve">з метою відзначення Дня Української Державності на території Глухівської міської ради, </w:t>
      </w:r>
      <w:r>
        <w:rPr>
          <w:bCs/>
          <w:iCs/>
          <w:spacing w:val="2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Програми забезпечення організаційних заходів та інших видатків бюджету міської територіальної громади на 2021 – 2023 роки, затвердженої рішенням Глухівської міської ради від 18.09.2020 № 540 (зі змінами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зміни до рішення виконавчого комітету Глухівської міської ради від 16.12.2021 № 367</w:t>
      </w:r>
      <w:r>
        <w:rPr>
          <w:bCs/>
          <w:iCs/>
          <w:spacing w:val="2"/>
          <w:sz w:val="28"/>
          <w:szCs w:val="28"/>
          <w:lang w:val="uk-UA"/>
        </w:rPr>
        <w:t xml:space="preserve"> «Про основні організаційні заходи Глухівської міської ради на 2022 рік», </w:t>
      </w:r>
      <w:r>
        <w:rPr>
          <w:sz w:val="28"/>
          <w:szCs w:val="28"/>
          <w:lang w:val="uk-UA"/>
        </w:rPr>
        <w:t>виклавши у новій редакції перелік основних з</w:t>
      </w:r>
      <w:r>
        <w:rPr>
          <w:bCs/>
          <w:iCs/>
          <w:spacing w:val="2"/>
          <w:sz w:val="28"/>
          <w:szCs w:val="28"/>
          <w:lang w:val="uk-UA"/>
        </w:rPr>
        <w:t xml:space="preserve"> організаційних</w:t>
      </w:r>
      <w:r>
        <w:rPr>
          <w:sz w:val="28"/>
          <w:szCs w:val="28"/>
          <w:lang w:val="uk-UA"/>
        </w:rPr>
        <w:t xml:space="preserve"> заходів відділу </w:t>
      </w:r>
      <w:r>
        <w:rPr>
          <w:b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питань інформаційної та правоохоронної діяльності апарату Глухівської міської ради та її виконавчого комітету на 2022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Міський голова  </w:t>
        <w:tab/>
        <w:tab/>
        <w:t xml:space="preserve">Надія ВАЙЛО </w:t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07.2022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9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відділу з питань інформаційної та правоохоронної діяльності апарату Глухівської міської ради та ї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ого комітету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0"/>
        <w:gridCol w:w="24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Героїв Небесної Сотн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, Дню єдності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лужби безпеки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а податкової та митної справи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визволення в’язнів фашистських концтабор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журналіс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Національної поліції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</w:t>
            </w:r>
            <w:r>
              <w:rPr>
                <w:sz w:val="28"/>
                <w:lang w:val="uk-UA"/>
              </w:rPr>
              <w:t>Дню Української Державност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належного вшанування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Гідності і Свобод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прокуратур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суд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9"/>
          <w:tab w:val="left" w:pos="690" w:leader="none"/>
        </w:tabs>
        <w:rPr/>
      </w:pPr>
      <w:r>
        <w:rPr>
          <w:b/>
          <w:sz w:val="28"/>
          <w:szCs w:val="28"/>
          <w:lang w:val="uk-UA"/>
        </w:rPr>
        <w:t xml:space="preserve">діяльності виконавчих органів міської ради </w:t>
        <w:tab/>
        <w:tab/>
        <w:t xml:space="preserve">  Маріанна ВАСИЛЬЄ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5:33:00Z</dcterms:created>
  <dc:creator>ййй</dc:creator>
  <dc:description/>
  <cp:keywords/>
  <dc:language>en-US</dc:language>
  <cp:lastModifiedBy>Пользователь Windows</cp:lastModifiedBy>
  <cp:lastPrinted>2022-07-27T14:06:00Z</cp:lastPrinted>
  <dcterms:modified xsi:type="dcterms:W3CDTF">2022-07-29T05:22:00Z</dcterms:modified>
  <cp:revision>8</cp:revision>
  <dc:subject/>
  <dc:title/>
</cp:coreProperties>
</file>