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356326948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25.08.202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м. Глухів                              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16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несення змін до фінансового плану </w:t>
            </w:r>
            <w:r>
              <w:rPr>
                <w:b/>
                <w:sz w:val="28"/>
                <w:szCs w:val="28"/>
              </w:rPr>
              <w:t>комунального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комерційного підприємства «Глухівська міська лікарня»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ухівської міської ради </w:t>
            </w:r>
            <w:r>
              <w:rPr>
                <w:b/>
                <w:bCs/>
                <w:sz w:val="28"/>
                <w:szCs w:val="28"/>
              </w:rPr>
              <w:t>на 2022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Розглянувши подання начальника управління соціально-економічного розвитку Сухоручкіної Л.О. на підставі звернення директора</w:t>
      </w:r>
      <w:r>
        <w:rPr/>
        <w:t xml:space="preserve"> </w:t>
      </w:r>
      <w:r>
        <w:rPr>
          <w:bCs/>
          <w:sz w:val="28"/>
          <w:szCs w:val="28"/>
        </w:rPr>
        <w:t xml:space="preserve">комунального некомерційного підприємства «Глухівська міська лікарня» Глухівської міської ради Барахович В.Г. </w:t>
      </w:r>
      <w:r>
        <w:rPr>
          <w:sz w:val="28"/>
          <w:szCs w:val="28"/>
        </w:rPr>
        <w:t xml:space="preserve">щодо внесення змін до фінансового плану на 2022 рік, 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фінансового  плану комунального некомерційного підприємства «Глухівська міська лікарня» Глухівської міської ради на 2022 рік  (додаєть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Затвердити фінансовий план комунального некомерційного підприємства «Глухівська міська лікарня» Глухівської міської ради на 2022 рік  у новій редакції (додаєть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рганізацію виконання цього рішення покласти на комунальне некомерційне підприємство «Глухівська міська лікарня» Глухівської міської ради (директор – Барахович В.Г.),  а контроль – 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Надія ВАЙЛО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left="5846" w:hanging="0"/>
        <w:jc w:val="both"/>
        <w:rPr/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5846" w:hanging="0"/>
        <w:jc w:val="both"/>
        <w:rPr>
          <w:sz w:val="28"/>
          <w:szCs w:val="28"/>
        </w:rPr>
      </w:pPr>
      <w:r>
        <w:rPr>
          <w:sz w:val="28"/>
          <w:szCs w:val="28"/>
        </w:rPr>
        <w:t>рішення виконавчого</w:t>
      </w:r>
    </w:p>
    <w:p>
      <w:pPr>
        <w:pStyle w:val="Normal"/>
        <w:widowControl w:val="false"/>
        <w:autoSpaceDE w:val="false"/>
        <w:ind w:left="58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widowControl w:val="false"/>
        <w:autoSpaceDE w:val="false"/>
        <w:ind w:left="584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5.08.2022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>165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Зміни до фінансового  плану комунального некомерційного підприємства «Глухівська міська лікарня» Глухівської міської ради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 xml:space="preserve">на 2022 рік 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121"/>
        <w:gridCol w:w="1109"/>
        <w:gridCol w:w="1108"/>
        <w:gridCol w:w="1539"/>
        <w:gridCol w:w="3142"/>
      </w:tblGrid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НИ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 затверджений рішенням виконавчого комітету від 18.11.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z w:val="18"/>
                <w:szCs w:val="18"/>
              </w:rPr>
              <w:t xml:space="preserve">321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нсовий план поточного року із змінами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міни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ІД ВСЬО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482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875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939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основної діяльності, з них за рахун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060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966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7905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тів від НСЗ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491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97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7905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більшення надходжень на 47905 тис.грн. більше запланованих за рахунок коштів за кодом медичної послуги 31 «Стаціонарна допомога пацієнтам з гострою респіраторною хворобою COVID-19, спричиненою коронавірусом SARS-CoV-2» (не враховані у фін. плані)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555,85-</w:t>
            </w:r>
            <w:r>
              <w:rPr>
                <w:sz w:val="18"/>
                <w:szCs w:val="18"/>
              </w:rPr>
              <w:t>заробітна плата з нарахування працівникам;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8370,4</w:t>
            </w:r>
            <w:r>
              <w:rPr>
                <w:sz w:val="18"/>
                <w:szCs w:val="18"/>
              </w:rPr>
              <w:t xml:space="preserve"> тис.грн.- придбання обладнання за рахунок коштів НСЗУ</w:t>
            </w:r>
            <w:r>
              <w:rPr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800,0</w:t>
            </w:r>
            <w:r>
              <w:rPr>
                <w:sz w:val="18"/>
                <w:szCs w:val="18"/>
              </w:rPr>
              <w:t xml:space="preserve"> тис.грн.- монтаж та капітальний ремонт системи киснепостачання;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0,0 тис.грн.- </w:t>
            </w:r>
            <w:r>
              <w:rPr>
                <w:sz w:val="18"/>
                <w:szCs w:val="18"/>
              </w:rPr>
              <w:t xml:space="preserve">Послуги з гідрохімічного очищення систем опалення; </w:t>
            </w:r>
            <w:r>
              <w:rPr>
                <w:b/>
                <w:sz w:val="18"/>
                <w:szCs w:val="18"/>
              </w:rPr>
              <w:t>217,0 тис.грн</w:t>
            </w:r>
            <w:r>
              <w:rPr>
                <w:sz w:val="18"/>
                <w:szCs w:val="18"/>
              </w:rPr>
              <w:t>;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точний ремонт покрівлі головного корпусу;</w:t>
            </w:r>
            <w:r>
              <w:rPr>
                <w:b/>
                <w:sz w:val="18"/>
                <w:szCs w:val="18"/>
              </w:rPr>
              <w:t>1524,85 тис.грн</w:t>
            </w:r>
            <w:r>
              <w:rPr>
                <w:sz w:val="18"/>
                <w:szCs w:val="18"/>
              </w:rPr>
              <w:t>.- видатки на медикаменти ,продукти харчування,господарчі товари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78,7</w:t>
            </w:r>
            <w:r>
              <w:rPr>
                <w:sz w:val="18"/>
                <w:szCs w:val="18"/>
              </w:rPr>
              <w:t xml:space="preserve"> тис.грн.-послуги КТ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,4 тис.грн</w:t>
            </w:r>
            <w:r>
              <w:rPr>
                <w:sz w:val="18"/>
                <w:szCs w:val="18"/>
              </w:rPr>
              <w:t>.- вимощення генератора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49,6 тис.грн</w:t>
            </w:r>
            <w:r>
              <w:rPr>
                <w:sz w:val="18"/>
                <w:szCs w:val="18"/>
              </w:rPr>
              <w:t>.- вимощення будинку пологового відділення</w:t>
            </w:r>
          </w:p>
        </w:tc>
      </w:tr>
      <w:tr>
        <w:trPr>
          <w:trHeight w:val="57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ти місцевих бюджеті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ти місцевих бюджетів на виплату пенсі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тів бюджету міста на оплату комунальних послу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8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8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тів бюджету міста на капітальний ремонт системи киснепостачанн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надходження(за оренду, відшкодування комунальних послуг, гранти, дарунки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7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4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ільшення надходжен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7 тис .грн .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допомога – 86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гр  та інші надходження(відсоток банку)-401 тис.грн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41,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тис.грн</w:t>
            </w:r>
            <w:r>
              <w:rPr>
                <w:sz w:val="18"/>
                <w:szCs w:val="18"/>
              </w:rPr>
              <w:t>.- придбання обладнанн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0 тис.грн.-</w:t>
            </w:r>
            <w:r>
              <w:rPr>
                <w:sz w:val="18"/>
                <w:szCs w:val="18"/>
              </w:rPr>
              <w:t>навчання та обов’язкове страхування 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3 тис.грн</w:t>
            </w:r>
            <w:r>
              <w:rPr>
                <w:sz w:val="18"/>
                <w:szCs w:val="18"/>
              </w:rPr>
              <w:t>.- послуги з видалення дерев 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 тис.грн</w:t>
            </w:r>
            <w:r>
              <w:rPr>
                <w:sz w:val="18"/>
                <w:szCs w:val="18"/>
              </w:rPr>
              <w:t>.- Послуги з поточного ремонту та повірки мед. обладнання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00 тис.грн</w:t>
            </w:r>
            <w:r>
              <w:rPr>
                <w:sz w:val="18"/>
                <w:szCs w:val="18"/>
              </w:rPr>
              <w:t>.-придбання ПММ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8</w:t>
            </w:r>
            <w:r>
              <w:rPr>
                <w:sz w:val="18"/>
                <w:szCs w:val="18"/>
              </w:rPr>
              <w:t xml:space="preserve"> тис.грн.-придбання будівельних матеріалів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Д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розподі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розподі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ий дохі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74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40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9365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розподі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атки, всього, у тому числ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482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875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939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розподіл 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ераційні витрати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теріальн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52,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51,8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699,65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зв’язку з підвищенням цін відбулося збільшення видатків на медикаменти та продукти харчування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оплату праці з нарахуванням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944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500,7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555,85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вищення заробітної плати  відбулося  згідно  до постанови КМУ «Деякі питання оплати праці медичних працівників закладів охорони здоров’я» від 12.01.2022 №2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плату прац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90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03,7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7512,8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розподі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ахування на оплату прац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043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розподі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уги навчанн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70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Навчання з техніки безпеки, навчання за циклом «Спеціалізація» навчання з підвищення кваліфікації 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в’язкове страхування водіїв та автотранспорт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оплату послуг(крім комунальних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9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5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746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очний ремонт покрівлі головного корпусу-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0 тис.грн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мощення генератора-9,4 тис грн.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мощення будинку пологового відділення-49,6 тис.грн.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луги з видалення дерев-41,3 тис.грн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ослуги КТ-178,7 ти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.грн.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луги з поточного ремонту та повірки мед. обладнання-50,0 тис.грн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луги з гідрохімічного очищення систем опалення-200,0тис.грн.</w:t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плату комунальних послуг та енергоносії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8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8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ідрядженн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ти місцевих бюджетів на виплату пенсі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пітальні інвестиції - всього,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2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3312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розподі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бання обладнання,техніки та предметів довгострокового користуванн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2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512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бання обладнання за рахунок коштів НСЗУ, згідно додатку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італьний ремон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8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онтаж та капітальний ремонт системи кисне постачанн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в’язкові платежі підприємства до бюджет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Д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 доході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482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875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939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 витра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482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875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939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ind w:left="5846" w:hanging="0"/>
        <w:jc w:val="both"/>
        <w:rPr/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5846" w:hanging="0"/>
        <w:jc w:val="both"/>
        <w:rPr>
          <w:sz w:val="28"/>
          <w:szCs w:val="28"/>
        </w:rPr>
      </w:pPr>
      <w:r>
        <w:rPr>
          <w:sz w:val="28"/>
          <w:szCs w:val="28"/>
        </w:rPr>
        <w:t>рішення виконавчого</w:t>
      </w:r>
    </w:p>
    <w:p>
      <w:pPr>
        <w:pStyle w:val="Normal"/>
        <w:widowControl w:val="false"/>
        <w:autoSpaceDE w:val="false"/>
        <w:ind w:left="58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widowControl w:val="false"/>
        <w:autoSpaceDE w:val="false"/>
        <w:ind w:left="584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5.08.2022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65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Фінансовий план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комунального некомерційного підприємства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«Глухівська міська лікарня» Глухівської міської ради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на 2022 рік  (у новій редакції)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563"/>
        <w:gridCol w:w="1275"/>
        <w:gridCol w:w="1220"/>
        <w:gridCol w:w="1240"/>
        <w:gridCol w:w="982"/>
        <w:gridCol w:w="985"/>
        <w:gridCol w:w="1335"/>
      </w:tblGrid>
      <w:tr>
        <w:trPr>
          <w:trHeight w:val="23" w:hRule="atLeast"/>
        </w:trPr>
        <w:tc>
          <w:tcPr>
            <w:tcW w:w="10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№</w:t>
            </w:r>
          </w:p>
        </w:tc>
        <w:tc>
          <w:tcPr>
            <w:tcW w:w="156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Фінансовий план поточного року</w:t>
            </w:r>
          </w:p>
        </w:tc>
        <w:tc>
          <w:tcPr>
            <w:tcW w:w="1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лановий рік, усього</w:t>
            </w:r>
          </w:p>
        </w:tc>
        <w:tc>
          <w:tcPr>
            <w:tcW w:w="454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у тому числі за кварталами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з/п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Показники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І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ІІ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ІІІ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ІV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Дохід (виручка) від реалізації продукції (товарів, робіт, послуг) всього,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у тому числі: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2482,4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1875,9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382,05</w:t>
            </w:r>
          </w:p>
        </w:tc>
        <w:tc>
          <w:tcPr>
            <w:tcW w:w="98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2696,35</w:t>
            </w:r>
          </w:p>
        </w:tc>
        <w:tc>
          <w:tcPr>
            <w:tcW w:w="98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3735,35</w:t>
            </w:r>
          </w:p>
        </w:tc>
        <w:tc>
          <w:tcPr>
            <w:tcW w:w="133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0062,15</w:t>
            </w:r>
          </w:p>
        </w:tc>
      </w:tr>
      <w:tr>
        <w:trPr>
          <w:trHeight w:val="23" w:hRule="atLeast"/>
        </w:trPr>
        <w:tc>
          <w:tcPr>
            <w:tcW w:w="10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1.</w:t>
            </w:r>
          </w:p>
        </w:tc>
        <w:tc>
          <w:tcPr>
            <w:tcW w:w="1563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Від основної діяльності,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8060,4</w:t>
            </w:r>
          </w:p>
        </w:tc>
        <w:tc>
          <w:tcPr>
            <w:tcW w:w="12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35966,2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4277,3</w:t>
            </w:r>
          </w:p>
        </w:tc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1591,60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1355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8742,3</w:t>
            </w:r>
          </w:p>
        </w:tc>
      </w:tr>
      <w:tr>
        <w:trPr>
          <w:trHeight w:val="23" w:hRule="atLeast"/>
        </w:trPr>
        <w:tc>
          <w:tcPr>
            <w:tcW w:w="10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6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 xml:space="preserve">з них за рахунок: - коштів від 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медичного обслуговування населення за договорами з Національною службою здоров’я України                             (далі –НСЗУ) згідно з державною програмою медичних гарантій;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1491,6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29397,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826,6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526,60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0068,7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7975,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штів державного бюджету  (субвенція), бюджету міста Глухова , місцевих бюджетів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 xml:space="preserve">від наданих платних послуг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ошти місцевих бюджетів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0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u-RU"/>
              </w:rPr>
              <w:t>коштів державного бюджету, бюджету міста Глухова за  цільовими програмами, у тому числі (розшифрувати):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Гемодіаліз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кошти місцевих бюджетів а оплату комунальних послуг/ коштів бюджету міста на виплату пенсій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0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5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5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- коштів бюджету міста на оплату комунальних послуг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068,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068,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325,7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4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161,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41,8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15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кошти місцевого бюджету на капітальний ремонт киснепостачання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0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00</w:t>
            </w:r>
          </w:p>
        </w:tc>
        <w:tc>
          <w:tcPr>
            <w:tcW w:w="133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1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33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1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Інші надходження (доходи),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                            у тому числі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287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774,7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71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71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346,6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286,1</w:t>
            </w:r>
          </w:p>
        </w:tc>
      </w:tr>
      <w:tr>
        <w:trPr>
          <w:trHeight w:val="23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за оренду приміщен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60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6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0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0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0</w:t>
            </w:r>
          </w:p>
        </w:tc>
      </w:tr>
      <w:tr>
        <w:trPr>
          <w:trHeight w:val="23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6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927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927</w:t>
            </w:r>
          </w:p>
        </w:tc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81</w:t>
            </w:r>
          </w:p>
        </w:tc>
        <w:tc>
          <w:tcPr>
            <w:tcW w:w="9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81</w:t>
            </w:r>
          </w:p>
        </w:tc>
        <w:tc>
          <w:tcPr>
            <w:tcW w:w="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81</w:t>
            </w:r>
          </w:p>
        </w:tc>
        <w:tc>
          <w:tcPr>
            <w:tcW w:w="13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84</w:t>
            </w:r>
          </w:p>
        </w:tc>
      </w:tr>
      <w:tr>
        <w:trPr>
          <w:trHeight w:val="23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- від надання платних послуг;</w:t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6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- благодійна, спонсорська допомога, гранти та дарунки;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6,7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6,7</w:t>
            </w:r>
          </w:p>
        </w:tc>
        <w:tc>
          <w:tcPr>
            <w:tcW w:w="133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0</w:t>
            </w:r>
          </w:p>
        </w:tc>
      </w:tr>
      <w:tr>
        <w:trPr>
          <w:trHeight w:val="23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6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інші надходження (відсотки банку) 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01</w:t>
            </w:r>
          </w:p>
        </w:tc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28,9</w:t>
            </w:r>
          </w:p>
        </w:tc>
        <w:tc>
          <w:tcPr>
            <w:tcW w:w="13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72,1</w:t>
            </w:r>
          </w:p>
        </w:tc>
      </w:tr>
      <w:tr>
        <w:trPr>
          <w:trHeight w:val="23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3.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ПДВ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3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,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,5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,5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,5</w:t>
            </w:r>
          </w:p>
        </w:tc>
      </w:tr>
      <w:tr>
        <w:trPr>
          <w:trHeight w:val="230" w:hRule="atLeast"/>
        </w:trPr>
        <w:tc>
          <w:tcPr>
            <w:tcW w:w="103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4.</w:t>
            </w:r>
          </w:p>
        </w:tc>
        <w:tc>
          <w:tcPr>
            <w:tcW w:w="156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Інші вирахування з доходу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</w:t>
            </w:r>
          </w:p>
        </w:tc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,25</w:t>
            </w:r>
          </w:p>
        </w:tc>
        <w:tc>
          <w:tcPr>
            <w:tcW w:w="98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,25</w:t>
            </w:r>
          </w:p>
        </w:tc>
        <w:tc>
          <w:tcPr>
            <w:tcW w:w="9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,25</w:t>
            </w:r>
          </w:p>
        </w:tc>
        <w:tc>
          <w:tcPr>
            <w:tcW w:w="13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,25</w:t>
            </w:r>
          </w:p>
        </w:tc>
      </w:tr>
      <w:tr>
        <w:trPr>
          <w:trHeight w:val="230" w:hRule="atLeast"/>
        </w:trPr>
        <w:tc>
          <w:tcPr>
            <w:tcW w:w="103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5.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2347,4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1740,90</w:t>
            </w:r>
          </w:p>
        </w:tc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348,30</w:t>
            </w:r>
          </w:p>
        </w:tc>
        <w:tc>
          <w:tcPr>
            <w:tcW w:w="9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2662,60</w:t>
            </w:r>
          </w:p>
        </w:tc>
        <w:tc>
          <w:tcPr>
            <w:tcW w:w="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3701,60</w:t>
            </w:r>
          </w:p>
        </w:tc>
        <w:tc>
          <w:tcPr>
            <w:tcW w:w="13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0028,40</w:t>
            </w:r>
          </w:p>
        </w:tc>
      </w:tr>
      <w:tr>
        <w:trPr>
          <w:trHeight w:val="23" w:hRule="atLeast"/>
        </w:trPr>
        <w:tc>
          <w:tcPr>
            <w:tcW w:w="10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Чистий дохід</w:t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Видатки, всього,             у тому числі: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2482,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1875,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382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2696,4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3735,35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0062,1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1.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Операційні витрати: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1.1.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матеріальні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1752,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451,8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387,9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088,05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386,95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88,9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1.2.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 оплату праці              з нарахуванням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2944,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6500,7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824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824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3620,75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6400</w:t>
            </w:r>
          </w:p>
        </w:tc>
      </w:tr>
      <w:tr>
        <w:trPr>
          <w:trHeight w:val="23" w:hRule="atLeast"/>
        </w:trPr>
        <w:tc>
          <w:tcPr>
            <w:tcW w:w="10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1.2.1.</w:t>
            </w:r>
          </w:p>
        </w:tc>
        <w:tc>
          <w:tcPr>
            <w:tcW w:w="15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 оплату праці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9790,9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7303,75</w:t>
            </w:r>
          </w:p>
        </w:tc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950</w:t>
            </w:r>
          </w:p>
        </w:tc>
        <w:tc>
          <w:tcPr>
            <w:tcW w:w="9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950</w:t>
            </w:r>
          </w:p>
        </w:tc>
        <w:tc>
          <w:tcPr>
            <w:tcW w:w="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5763,75</w:t>
            </w:r>
          </w:p>
        </w:tc>
        <w:tc>
          <w:tcPr>
            <w:tcW w:w="13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1640</w:t>
            </w:r>
          </w:p>
        </w:tc>
      </w:tr>
      <w:tr>
        <w:trPr>
          <w:trHeight w:val="23" w:hRule="atLeast"/>
        </w:trPr>
        <w:tc>
          <w:tcPr>
            <w:tcW w:w="10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 </w:t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1.2.2.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рахування на оплату праці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315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19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9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9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857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760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ослги навчання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обовязкове страхування водіїв та автотранспор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1.3.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 оплату послуг, крім комунальних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19,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65,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4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4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0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7,1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1.4.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 оплату комунальних послуг та енергоносіїв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068,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068,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325,7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4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161,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41,8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1.5.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 відрядження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62,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62,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5,6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5,6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5,6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1.6.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итрати на окремі заходи з реалізації державних та міських цільових програм (розшифрувати)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Гемодіаліз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1.7.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амортизація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1.8.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і операційні  витрати (розшифрувати) оплата банківських послуг, послуг зв'язку. Послуги з охорони,  послуги інтернету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2.1.9.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і витрати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00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0</w:t>
            </w:r>
          </w:p>
        </w:tc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5</w:t>
            </w:r>
          </w:p>
        </w:tc>
        <w:tc>
          <w:tcPr>
            <w:tcW w:w="9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5</w:t>
            </w:r>
          </w:p>
        </w:tc>
        <w:tc>
          <w:tcPr>
            <w:tcW w:w="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5</w:t>
            </w:r>
          </w:p>
        </w:tc>
        <w:tc>
          <w:tcPr>
            <w:tcW w:w="13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10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(розшифрувати) пенсія</w:t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 xml:space="preserve">Капітальні інвестиції – всього, 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3312</w:t>
            </w:r>
          </w:p>
        </w:tc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3312</w:t>
            </w:r>
          </w:p>
        </w:tc>
        <w:tc>
          <w:tcPr>
            <w:tcW w:w="13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у тому числі на:</w:t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1.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идбання обладнання, техніки та предметів довгострокового користування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512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512</w:t>
            </w:r>
          </w:p>
        </w:tc>
        <w:tc>
          <w:tcPr>
            <w:tcW w:w="133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2.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Капільний ремонт та реконструкії об'єктів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80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800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 xml:space="preserve">Обов`язкові  платежі підприємства                     до бюджету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3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3,7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3,75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3,75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3,7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1.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ДВ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30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2,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,5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,5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,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і(податок на землю)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,2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,25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,25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Усього доходів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2482,4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1875,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382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2696,4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3735,35</w:t>
            </w:r>
          </w:p>
        </w:tc>
        <w:tc>
          <w:tcPr>
            <w:tcW w:w="1335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0062,1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Усього витра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2482,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1875,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382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2696,4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3735,35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0062,15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 xml:space="preserve">Фінансовий результат до оподаткування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Податок на прибуток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Чистий прибуток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итань діяльності виконавч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в міської ради                                                    Маріанна ВАСИЛЬЄ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uk-UA"/>
    </w:rPr>
  </w:style>
  <w:style w:type="character" w:styleId="Style18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1:06:00Z</dcterms:created>
  <dc:creator>user</dc:creator>
  <dc:description/>
  <cp:keywords/>
  <dc:language>en-US</dc:language>
  <cp:lastModifiedBy>User</cp:lastModifiedBy>
  <cp:lastPrinted>2022-08-09T15:31:00Z</cp:lastPrinted>
  <dcterms:modified xsi:type="dcterms:W3CDTF">2022-09-05T05:28:00Z</dcterms:modified>
  <cp:revision>38</cp:revision>
  <dc:subject/>
  <dc:title> </dc:title>
</cp:coreProperties>
</file>