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pt;height:52.25pt" filled="f" o:ole="">
            <v:imagedata r:id="rId3" o:title=""/>
          </v:shape>
          <o:OLEObject Type="Embed" ProgID="" ShapeID="ole_rId2" DrawAspect="Content" ObjectID="_538521358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_</w:t>
      </w:r>
      <w:r>
        <w:rPr>
          <w:color w:val="000000"/>
          <w:sz w:val="28"/>
          <w:szCs w:val="28"/>
          <w:u w:val="single"/>
        </w:rPr>
        <w:t>25.08.2022</w:t>
      </w:r>
      <w:r>
        <w:rPr>
          <w:color w:val="000000"/>
          <w:szCs w:val="24"/>
        </w:rPr>
        <w:t xml:space="preserve">__ </w:t>
      </w:r>
      <w:r>
        <w:rPr>
          <w:color w:val="000000"/>
          <w:sz w:val="26"/>
          <w:szCs w:val="26"/>
        </w:rPr>
        <w:t>_</w:t>
        <w:tab/>
        <w:tab/>
        <w:tab/>
        <w:tab/>
        <w:t>м. Глухів</w:t>
        <w:tab/>
        <w:tab/>
        <w:tab/>
        <w:t xml:space="preserve"> № _</w:t>
      </w:r>
      <w:r>
        <w:rPr>
          <w:color w:val="000000"/>
          <w:sz w:val="26"/>
          <w:szCs w:val="26"/>
          <w:u w:val="single"/>
        </w:rPr>
        <w:t>169</w:t>
      </w:r>
      <w:r>
        <w:rPr>
          <w:color w:val="000000"/>
          <w:sz w:val="26"/>
          <w:szCs w:val="26"/>
        </w:rPr>
        <w:t>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ХХХХХХ. з проханням дати дозвіл на укладання правочинів від імені дитини, на підставі статей 29, 31, 32, 67, 68, 202, частини 6 статті 203, статей 208, 210, 238, 239, 242, 405 Цивільного кодексу України, статті 177 Сімейного кодексу України, статей 12, 17, 18 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ці ХХХХХ в межах повноважень, визначених законодавством України, діяти від імені та в інтересах малолітньої ХХХХ, ХХ року народження, при укладанні договору щодо продажу квартири №Х (загальна площа 62,7м²) житлового будинку №Х по вулиці ХХХ, у місті Глухові, Сумської області, та купівлі житлового будинку з надвірними будівлями та спорудами (загальною площею 91,8м2) та земельної ділянки для будівництва і обслуговування житлового будинку, господарських будівель і споруд площею 0,0589га (кадастровий номер ХХХХХ) по вул. ХХХ№ХХ у м. Глухові, Сумської області,так як малолітня ХХХХХХХХ зареєстрована та має право користування даним житловим приміщенням.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Дати дозвіл громадянці ХХХХХХХХХХХ в межах повноважень, визначених законодавством України, діяти від імені та в інтересах малолітнього ХХХХХХХХХХХ, 30.06.2012 року народження, при укладанні договору щодо продажу житлового будинку №Х по вулиці ХХХХХ, у місті Глухові, Сумської області, так як малолітній ХХХХХХХХХХ зареєстрований та має право користування даним житловим приміщенням. Сім’я житлом забезпечена у місті Глухові по вул. ХХХХХХХХХ, буд.ХХХ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ХХХ, ХХХХХХХ відповідальність у разі порушення майнових та житлових прав дитини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/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51:00Z</dcterms:created>
  <dc:creator>Контора</dc:creator>
  <dc:description/>
  <cp:keywords/>
  <dc:language>en-US</dc:language>
  <cp:lastModifiedBy>Контора</cp:lastModifiedBy>
  <cp:lastPrinted>2022-08-22T15:26:00Z</cp:lastPrinted>
  <dcterms:modified xsi:type="dcterms:W3CDTF">2022-08-29T08:18:00Z</dcterms:modified>
  <cp:revision>16</cp:revision>
  <dc:subject/>
  <dc:title/>
</cp:coreProperties>
</file>