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59435044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5.12.2022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86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., ХХХХХ.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. ХХХХХ. ХХХХХ. в межах повноважень, визначених законодавством України, діяти від імені та в інтересах неповнолітньої ХХХХХ. ХХХХХ. ХХХХХ., ХХХХХ. року народження, при укладанні договору щодо продажу квартири №ХХ (загальна площа 63,6м²) житлового будинку №ХХ по вулиці ХХХХХ. у місті Глухові Сумської області, так як неповнолітня ХХХХХ. ХХХХХ. ХХХХХ. зареєстрована та має право користування даним житловим приміщенням. Сім’я житлом забезпечена у місті Глухові по вул. ХХХХХ., буд.Х, кв.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Дати дозвіл</w:t>
      </w:r>
      <w:r>
        <w:rPr>
          <w:bCs/>
          <w:color w:val="000000"/>
          <w:spacing w:val="4"/>
          <w:sz w:val="26"/>
          <w:szCs w:val="26"/>
        </w:rPr>
        <w:t xml:space="preserve"> громадянці </w:t>
      </w:r>
      <w:r>
        <w:rPr>
          <w:sz w:val="26"/>
          <w:szCs w:val="26"/>
        </w:rPr>
        <w:t xml:space="preserve">ХХХХХ. ХХХХХ. ХХХХХ. в межах повноважень, визначених законодавством України, діяти від імені та в інтересах неповнолітнього сина ХХХХХ. ХХХХХ. ХХХХХ., ХХХХХ.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щодо купівлі на його ім’я </w:t>
      </w:r>
      <w:r>
        <w:rPr>
          <w:sz w:val="26"/>
          <w:szCs w:val="26"/>
        </w:rPr>
        <w:t>квартири №ХХ (загальною площею 51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 №Х по вул. ХХХХХ. у місті Глухові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Дати дозвіл громадянці ХХХХХ. ХХХХХ. ХХХХХ. в межах повноважень, визначених законодавством України, діяти від імені та в інтересах малолітнього сина ХХХХХ. ХХХХХ. ХХХХХ., ХХХХХ. року народження, при укладанні договору щодо продажу квартири №ХХ (загальна площа 30м²) житлового будинку №Х по вулиці ХХХХХ. у місті Глухові Сумської області, так як малолітній ХХХХХ. ХХХХХ. ХХХХХ. зареєстрований та має право користування даним житловим приміщенням. Сім’я житлом забезпечена у місті Глухові по вул. ХХХХХ, буд.Х, кв.Х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, ХХХХХ, ХХХХХ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Зобов’язати громадянку ХХХХХ.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i w:val="false"/>
      <w:sz w:val="26"/>
      <w:szCs w:val="26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44:00Z</dcterms:created>
  <dc:creator>Контора</dc:creator>
  <dc:description/>
  <dc:language>en-US</dc:language>
  <cp:lastModifiedBy>Контора</cp:lastModifiedBy>
  <cp:lastPrinted>2022-12-11T09:03:00Z</cp:lastPrinted>
  <dcterms:modified xsi:type="dcterms:W3CDTF">2022-12-20T13:44:00Z</dcterms:modified>
  <cp:revision>2</cp:revision>
  <dc:subject/>
  <dc:title/>
</cp:coreProperties>
</file>