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499364413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8"/>
          <w:szCs w:val="28"/>
        </w:rPr>
        <w:t xml:space="preserve">19.01.2023            </w:t>
      </w:r>
      <w:r>
        <w:rPr>
          <w:b w:val="false"/>
          <w:bCs/>
          <w:color w:val="000000"/>
          <w:sz w:val="24"/>
        </w:rPr>
        <w:t xml:space="preserve">                                       м.Глухів                                           </w:t>
      </w:r>
      <w:r>
        <w:rPr>
          <w:b w:val="false"/>
          <w:bCs/>
          <w:color w:val="000000"/>
          <w:sz w:val="28"/>
          <w:szCs w:val="28"/>
        </w:rPr>
        <w:t>№  4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04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Статуту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Глухівського міського центру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зашкільної освіти  Глухівсько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ської ради Сумської області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новій редак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частини другої статті 25 Закону України «Про освіту», статті 13 Закону України «Про позашкільну освіту», </w:t>
      </w:r>
      <w:r>
        <w:rPr>
          <w:sz w:val="28"/>
          <w:lang w:val="uk-UA"/>
        </w:rPr>
        <w:t xml:space="preserve">пункту 2 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</w:t>
      </w:r>
      <w:r>
        <w:rPr>
          <w:sz w:val="28"/>
          <w:szCs w:val="28"/>
          <w:lang w:val="uk-UA"/>
        </w:rPr>
        <w:t xml:space="preserve">керуючись частиною першою статті 52, частиною шостою статті  59 Закону України «Про місцеве самоврядування в Україні»,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Глухівського міського центру позашкільної освіти Глухівської міської ради Сумської області (код ЄДРПОУ 24018861) в новій редакції (додається).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2. Директору Глухівського міського центру позашкільної освіти  Глухівської міської ради Сумської області Сергійчук Наталії Володимирівні здійснити державну реєстрацію Статуту Глухівського міського центру позашкільної освіти Глухівської міської ради Сумської області в новій редак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Визнати таким, що втратило чинність, рішення виконавчого комітету Глухівської міської ради від 19.06.2014 № 134 «Про затвердження Статуту Глухівського міського центру позашкільної освіти Глухівської міської ради Сумської області в новій редакції»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О</w:t>
      </w:r>
      <w:r>
        <w:rPr>
          <w:sz w:val="28"/>
          <w:szCs w:val="28"/>
          <w:lang w:val="uk-UA"/>
        </w:rPr>
        <w:t xml:space="preserve">рганізацію виконання цього рішення покласти на відділ освіти міської ради (начальник – Юдіна О.О.), а контроль – на секретаря міської ради      Васянович Л.Г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b/>
      <w:sz w:val="32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rFonts w:eastAsia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54:00Z</dcterms:created>
  <dc:creator>Admin</dc:creator>
  <dc:description/>
  <cp:keywords/>
  <dc:language>en-US</dc:language>
  <cp:lastModifiedBy>Sokol</cp:lastModifiedBy>
  <cp:lastPrinted>2022-02-09T13:28:00Z</cp:lastPrinted>
  <dcterms:modified xsi:type="dcterms:W3CDTF">2023-01-23T06:53:00Z</dcterms:modified>
  <cp:revision>109</cp:revision>
  <dc:subject/>
  <dc:title/>
</cp:coreProperties>
</file>