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1022053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19.01.2023</w:t>
      </w:r>
      <w:r>
        <w:rPr>
          <w:bCs/>
          <w:sz w:val="27"/>
          <w:szCs w:val="27"/>
        </w:rPr>
        <w:t xml:space="preserve">                                           м. Глухів                                  №  </w:t>
      </w:r>
      <w:r>
        <w:rPr>
          <w:bCs/>
          <w:sz w:val="27"/>
          <w:szCs w:val="27"/>
          <w:u w:val="single"/>
        </w:rPr>
        <w:t xml:space="preserve">21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52,2м</w:t>
      </w:r>
      <w:r>
        <w:rPr>
          <w:sz w:val="28"/>
          <w:szCs w:val="28"/>
          <w:vertAlign w:val="superscript"/>
        </w:rPr>
        <w:t>2</w:t>
      </w:r>
      <w:r>
        <w:rPr>
          <w:sz w:val="28"/>
          <w:szCs w:val="28"/>
        </w:rPr>
        <w:t>, з господарськими будівлями, яка належить Колоші Олені Федорівні – 1/3 частина відповідно до інформації з Державного реєстру речових прав на нерухоме майно, отриманої шляхом безпосереднього доступу до нього, проведеного без видачі документа, що посвідчує таке право (право власності зареєстровано в Державному реєстрі прав власності на нерухоме майно за №48583116, реєстраційний номер об</w:t>
      </w:r>
      <w:r>
        <w:rPr>
          <w:rFonts w:cs="Arial" w:ascii="Arial" w:hAnsi="Arial"/>
          <w:sz w:val="28"/>
          <w:szCs w:val="28"/>
        </w:rPr>
        <w:t>'</w:t>
      </w:r>
      <w:r>
        <w:rPr>
          <w:sz w:val="28"/>
          <w:szCs w:val="28"/>
        </w:rPr>
        <w:t>єкта нерухомого майна 2664953659100  по вул. Веригінська, б.35, місто Глухів, Сумська область) та залишити поштову адресу: вул. Веригінська, б.35,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88,0м</w:t>
      </w:r>
      <w:r>
        <w:rPr>
          <w:sz w:val="28"/>
          <w:szCs w:val="28"/>
          <w:vertAlign w:val="superscript"/>
        </w:rPr>
        <w:t>2</w:t>
      </w:r>
      <w:r>
        <w:rPr>
          <w:sz w:val="28"/>
          <w:szCs w:val="28"/>
        </w:rPr>
        <w:t xml:space="preserve">, з господарськими будівлями, яка належить Кургаліну Олександру Петровичу – 2/3 частини житлового будинку, на підставі свідоцтва про право на спадщину за заповітом, виданого Глухівською міською державною нотаріальною конторою Сумської області 11 вересня 2006 року р. № 1-2555 та на підставі договору дарування житлового будинку (частки), посвідченого приватним нотаріусом Шосткинського районного нотаріального округу Сумської області Зарубою О.В. 05 грудня 2022 року р.№2181 по вул. Веригінська, б.35, місто Глухів, Сумська область та присвоїти поштову адресу: вул. Веригінська, б.35а,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Колоші О.Ф. та Кургаліну О.П.:</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3-01-17T15:48:00Z</cp:lastPrinted>
  <dcterms:modified xsi:type="dcterms:W3CDTF">2023-01-23T07:44:00Z</dcterms:modified>
  <cp:revision>125</cp:revision>
  <dc:subject/>
  <dc:title/>
</cp:coreProperties>
</file>