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uk-UA"/>
        </w:rPr>
      </w:pPr>
      <w:r>
        <w:rPr/>
        <w:drawing>
          <wp:inline distT="0" distB="0" distL="0" distR="0">
            <wp:extent cx="42227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left" w:pos="4111" w:leader="none"/>
          <w:tab w:val="center" w:pos="4819" w:leader="none"/>
          <w:tab w:val="left" w:pos="7088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  <w:t>16.02.202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. Глухі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  <w:t>3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Про затвердження Статуту комунального некомерційного підприємства «Центр первинної медико-санітарної допомоги» Глухівської міської ради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новій редакції</w:t>
            </w:r>
          </w:p>
        </w:tc>
      </w:tr>
    </w:tbl>
    <w:p>
      <w:pPr>
        <w:pStyle w:val="Normal"/>
        <w:tabs>
          <w:tab w:val="clear" w:pos="720"/>
          <w:tab w:val="left" w:pos="1320" w:leader="none"/>
          <w:tab w:val="left" w:pos="72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директора комунального некомерційного підприємства «Центр первинної медико-санітарної допомоги» Глухівської міської ради Федоряко Л.В. щодо необхідності затвердження Статуту комунального некомерційного підприємства «Центр первинної медико-санітарної допомоги» Глухівської міської ради в новій редакції, відповідно до статті 35-1 Закону України «Основи законодавства України про охорону здоров’я», рішення Глухівської міської ради від 27.01.2021 №126 «Про передачу </w:t>
      </w:r>
      <w:r>
        <w:rPr>
          <w:rFonts w:eastAsia="Calibri"/>
          <w:sz w:val="28"/>
          <w:szCs w:val="28"/>
          <w:lang w:val="uk-UA" w:eastAsia="en-US"/>
        </w:rPr>
        <w:t>повноважень щодо окремих питань управління майном  комунальної власності територіальної  громади Глухівської міської ради»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керуючись статтями 29, 32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комунального некомерційного підприємства «Центр первинної медико-санітарної допомоги» Глухівської міської ради в новій редакції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Директору комунального некомерційного підприємства «Центр первинної медико-санітарної допомоги» Глухівської міської ради Федоряко Ларисі Володимирівні здійснити державну реєстрацію Статуту комунального некомерційного підприємства «Центр первинної медико-санітарної допомог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хівської міської ради в новій редакції відповідно до вимог чинного законодав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изначити таким, що втратило чинність, рішення виконавчого комітету Глухівської міської ради від 17.02.2022 №43 «Про затвердження Статуту комунального некомерційного підприємства «Центр первинної медико-санітарної допомоги» Глухівської міської ради в новій редакції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9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ішення покласти на  комунальне некомерційне підприємство «Центр первинної медико-санітарної допомоги» Глухівської міської ради (директор- Федоряко Л.В.), а контроль - на заступника міського голови з питань діяльності виконавчих органів міської ради   Васильєву М.І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sectPr>
      <w:type w:val="nextPage"/>
      <w:pgSz w:w="11906" w:h="16838"/>
      <w:pgMar w:left="1701" w:right="56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17:00Z</dcterms:created>
  <dc:creator>Олена</dc:creator>
  <dc:description/>
  <dc:language>en-US</dc:language>
  <cp:lastModifiedBy>T4</cp:lastModifiedBy>
  <cp:lastPrinted>2023-02-14T08:45:00Z</cp:lastPrinted>
  <dcterms:modified xsi:type="dcterms:W3CDTF">2023-02-22T09:17:00Z</dcterms:modified>
  <cp:revision>2</cp:revision>
  <dc:subject/>
  <dc:title>ПРОЕКТ</dc:title>
</cp:coreProperties>
</file>