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1078650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6.02.2023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52_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піклування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ина ХХХХХ ХХХХХ ХХХХХ, який зареєстрований у ХХХХХ ХХХХХ ХХХХХ ХХХХХ ХХХХХ по вул. ХХХХХ, фактично проживає у місті Глухові по вул. ХХХХХ, буд. 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1:00Z</dcterms:created>
  <dc:creator>Контора</dc:creator>
  <dc:description/>
  <dc:language>en-US</dc:language>
  <cp:lastModifiedBy>Контора</cp:lastModifiedBy>
  <cp:lastPrinted>2023-02-09T09:38:00Z</cp:lastPrinted>
  <dcterms:modified xsi:type="dcterms:W3CDTF">2023-03-09T08:12:00Z</dcterms:modified>
  <cp:revision>4</cp:revision>
  <dc:subject/>
  <dc:title/>
</cp:coreProperties>
</file>