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42293313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6.03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74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Бондаренко О.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служби у справах дітей Глухівської міської ради про виведення дитини з патронату у зв’язку встановлення над нею опіки, на підставі пункту 30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20 березня 2023 року</w:t>
      </w:r>
      <w:r>
        <w:rPr>
          <w:sz w:val="28"/>
          <w:szCs w:val="28"/>
        </w:rPr>
        <w:t xml:space="preserve"> дію договору від 02 червня 2022 між виконавчим комітетом Глухівської міської ради, патронатним вихователем Бондаренко Оленою Леонідівною та громадянкою ХХХХХ ХХХХХ ХХХХХ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20 березня 2023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ндаренко Олени Леонідівни неповнолітнього ХХХХХ ХХХХХ ХХХХХ, ХХХХХ року народження. 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" w:hAnsi="Calibri" w:eastAsia="Calibri" w:cs="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6:00Z</dcterms:created>
  <dc:creator>Контора</dc:creator>
  <dc:description/>
  <dc:language>en-US</dc:language>
  <cp:lastModifiedBy>Контора</cp:lastModifiedBy>
  <cp:lastPrinted>2023-03-14T09:10:00Z</cp:lastPrinted>
  <dcterms:modified xsi:type="dcterms:W3CDTF">2023-03-20T07:37:00Z</dcterms:modified>
  <cp:revision>3</cp:revision>
  <dc:subject/>
  <dc:title/>
</cp:coreProperties>
</file>