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3.2023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№ 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5.12.2022 № 29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3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Глухівської міської ради та її виконавчого комітету Бондаревої Т.В. про внесення змін до основних організаційних заходів Глухівської міської ради на 2023 рік, </w:t>
      </w:r>
      <w:r>
        <w:rPr>
          <w:sz w:val="28"/>
          <w:lang w:val="uk-UA"/>
        </w:rPr>
        <w:t xml:space="preserve">з метою відзначення Дня Національної гвардії України на території Глухівської міської ради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міської територіальної громади на 2021 – 2023 роки, затвердженої рішенням Глухівської міської ради від 18.09.2020 № 540 (зі змінами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5.12.2022 № 29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3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</w:t>
      </w:r>
      <w:r>
        <w:rPr>
          <w:bCs/>
          <w:iCs/>
          <w:spacing w:val="2"/>
          <w:sz w:val="28"/>
          <w:szCs w:val="28"/>
          <w:lang w:val="uk-UA"/>
        </w:rPr>
        <w:t>організаційно-контрольного відділу апарату Глухівської міської ради та її виконавчого комітету</w:t>
      </w:r>
      <w:r>
        <w:rPr>
          <w:sz w:val="28"/>
          <w:szCs w:val="28"/>
          <w:lang w:val="uk-UA"/>
        </w:rPr>
        <w:t xml:space="preserve"> на 2023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Надія ВАЙЛО 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3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5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громади у 2023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lang w:val="uk-UA"/>
              </w:rPr>
              <w:t>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8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оди з нагоди 12-річниці встановлення пам’ятного знаку воїнам-ракетчикам і воїнам-учасникам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sz w:val="28"/>
                <w:szCs w:val="18"/>
                <w:lang w:val="uk-UA"/>
              </w:rPr>
              <w:t>військової стратегічної операції "Анади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Семенівка, с. Іонине, с. Некрасове, с. Калюжне, с. Кравченк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ілокопитове, с-ще Будівельне, с.Заруцьк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Дунаєць, с. Щебр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аничі, с. Будища, с. Мацков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Привілля, с. Хотминівка, с.Вознесенське, с. Годунівка, с. Москаленк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Уздиця, с. Сутиски, с.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8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6:00Z</dcterms:created>
  <dc:creator>ййй</dc:creator>
  <dc:description/>
  <cp:keywords/>
  <dc:language>en-US</dc:language>
  <cp:lastModifiedBy>Пользователь Windows</cp:lastModifiedBy>
  <cp:lastPrinted>2023-03-24T11:49:00Z</cp:lastPrinted>
  <dcterms:modified xsi:type="dcterms:W3CDTF">2023-03-27T13:56:00Z</dcterms:modified>
  <cp:revision>2</cp:revision>
  <dc:subject/>
  <dc:title/>
</cp:coreProperties>
</file>