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30" w:leader="none"/>
          <w:tab w:val="righ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31.03.2023</w:t>
      </w:r>
      <w:r>
        <w:rPr>
          <w:sz w:val="28"/>
          <w:szCs w:val="28"/>
          <w:lang w:val="uk-UA"/>
        </w:rPr>
        <w:t>__</w:t>
        <w:tab/>
        <w:t>м. Глухів</w:t>
        <w:tab/>
        <w:t xml:space="preserve">        № _</w:t>
      </w:r>
      <w:r>
        <w:rPr>
          <w:sz w:val="28"/>
          <w:szCs w:val="28"/>
          <w:u w:val="single"/>
          <w:lang w:val="uk-UA"/>
        </w:rPr>
        <w:t>98</w:t>
      </w:r>
      <w:r>
        <w:rPr>
          <w:sz w:val="28"/>
          <w:szCs w:val="28"/>
          <w:lang w:val="uk-UA"/>
        </w:rPr>
        <w:t>__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5102" w:hanging="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Про закінчення опалювального періоду 2022-2023 рок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житлово-комунальні послуги», постанови Кабінету Міністрів України від 30 берез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77 «Про внесення змін до постанови Кабінету Міністрів України від 19 липня 2022 року № 812», постанови Кабінету Міністрів України від 21 серпня 201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30 «</w:t>
      </w:r>
      <w:r>
        <w:rPr>
          <w:bCs/>
          <w:sz w:val="28"/>
          <w:szCs w:val="28"/>
          <w:shd w:fill="FFFFFF" w:val="clear"/>
          <w:lang w:val="uk-UA"/>
        </w:rPr>
        <w:t>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sz w:val="28"/>
          <w:szCs w:val="28"/>
          <w:lang w:val="uk-UA"/>
        </w:rPr>
        <w:t xml:space="preserve">, наказу Міністерства палива та енергетики України, Міністерства з питань житлово-комунального господарства України від 10.12.2008 № 620/378 «Про затвердження Правил підготовки теплових господарств до опалювального періоду», керуючись підпунктом 1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 xml:space="preserve">виконавчий комітет міської ради ВИРІШИВ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 Закінчити опалювальний період 2022-2023 років у закладах освіти Глухівської міської ради 01 квітня 2023 року, а саме 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ицькому НВК: ДНЗ-ЗОШ І-ІІІ ступенів Глухівської міської ради Сумської області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Некрасівському НВК: ДНЗ-ЗОШ І-ІІІ ступенів Глухівської міської ради Сумської області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шківському НВК: ДНЗ-ЗОШ І-ІІІ ступенів Глухівської міської ради Сумської області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наєцькому НВК: ДНЗ-ЗОШ І-ІІ ступенів Глухівської міської ради Сумської області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ї Будівельнівському НВК: ДНЗ-ЗОШ І ступеня Глухівської ЗОШ І-ІІІ ступенів № 6 Глухівської міської ради Сумської област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 Закінчити опалювальний період 2022-2023 років у закладах освіти Глухівської міської ради 04 квітня 2023 року, а саме 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хівській ЗОШ І-ІІІ ступенів № 2 Глухівської міської ради Сумської області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хівському НВК: ДНЗ-ЗОШ І-ІІ ступенів № 4 Глухівської міської ради Сумської області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ї Глухівській НВК: ДНЗ-ЗОШ І ступеня № 5 Глухівської ЗОШ І-ІІІ ступенів № 6 Глухівської міської ради Сумської області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лухівському ДНЗ (ясла-садок) «Ромашка» Глухівської міської ради Сумської област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кінчити опалювальний період 2022-2023 років в інших закладах, установах і для населення  09 квітня 2023 ро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изнати таким, що втратило чинність, рішення виконавчого комітету Глухівської міської ради від 30.03.2023 № 97 «Про закінчення опалювального періоду 2022-2023 років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>
          <w:b/>
          <w:spacing w:val="-2"/>
          <w:sz w:val="28"/>
          <w:szCs w:val="28"/>
          <w:lang w:val="uk-UA"/>
        </w:rPr>
        <w:t>Міський голова</w:t>
      </w:r>
      <w:r>
        <w:rPr>
          <w:b/>
          <w:spacing w:val="-2"/>
          <w:sz w:val="28"/>
          <w:szCs w:val="28"/>
        </w:rPr>
        <w:tab/>
      </w:r>
      <w:r>
        <w:rPr>
          <w:b/>
          <w:spacing w:val="-2"/>
          <w:sz w:val="28"/>
          <w:szCs w:val="28"/>
          <w:lang w:val="uk-UA"/>
        </w:rPr>
        <w:t>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20:00Z</dcterms:created>
  <dc:creator>Admin</dc:creator>
  <dc:description/>
  <cp:keywords/>
  <dc:language>en-US</dc:language>
  <cp:lastModifiedBy>Енергоменеджмент</cp:lastModifiedBy>
  <cp:lastPrinted>2023-04-03T16:55:00Z</cp:lastPrinted>
  <dcterms:modified xsi:type="dcterms:W3CDTF">2023-04-03T13:57:00Z</dcterms:modified>
  <cp:revision>37</cp:revision>
  <dc:subject/>
  <dc:title> </dc:title>
</cp:coreProperties>
</file>