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73955448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04.2023                                                      м.Глухів                                         № 10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3-2024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3-2024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3-2024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єкт мережі закладів дошкільної освіти на території Глухівської міської ради на 2023-2024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роєкт мережі закладів загальної середньої освіти на території Глухівської міської ради на 2023-2024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Розпочати функціонування  новостворених груп в закладах дошкільної освіти на території Глухівської міської ради з 01 вересня 2023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2-04-13T10:35:00Z</cp:lastPrinted>
  <dcterms:modified xsi:type="dcterms:W3CDTF">2023-04-27T06:46:00Z</dcterms:modified>
  <cp:revision>53</cp:revision>
  <dc:subject/>
  <dc:title/>
</cp:coreProperties>
</file>