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000000"/>
        </w:rPr>
      </w:pPr>
      <w:r>
        <w:rPr/>
        <w:t xml:space="preserve">   </w:t>
      </w:r>
      <w:r>
        <w:rPr/>
        <w:drawing>
          <wp:inline distT="0" distB="0" distL="0" distR="0">
            <wp:extent cx="50990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426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_</w:t>
      </w:r>
      <w:r>
        <w:rPr>
          <w:b w:val="false"/>
          <w:sz w:val="28"/>
          <w:szCs w:val="28"/>
          <w:u w:val="single"/>
        </w:rPr>
        <w:t>21.04.2023</w:t>
      </w:r>
      <w:r>
        <w:rPr>
          <w:b w:val="false"/>
          <w:sz w:val="28"/>
          <w:szCs w:val="28"/>
        </w:rPr>
        <w:t xml:space="preserve">                                    </w:t>
      </w:r>
      <w:r>
        <w:rPr>
          <w:b w:val="false"/>
          <w:sz w:val="28"/>
          <w:szCs w:val="24"/>
        </w:rPr>
        <w:t>м. Глухів</w:t>
      </w:r>
      <w:r>
        <w:rPr>
          <w:sz w:val="28"/>
          <w:szCs w:val="28"/>
        </w:rPr>
        <w:t xml:space="preserve">                   </w:t>
      </w:r>
      <w:r>
        <w:rPr>
          <w:b w:val="false"/>
          <w:sz w:val="28"/>
          <w:szCs w:val="28"/>
        </w:rPr>
        <w:t>№ _</w:t>
      </w:r>
      <w:r>
        <w:rPr>
          <w:b w:val="false"/>
          <w:sz w:val="28"/>
          <w:szCs w:val="28"/>
          <w:u w:val="single"/>
        </w:rPr>
        <w:t>104</w:t>
      </w:r>
      <w:r>
        <w:rPr>
          <w:b w:val="false"/>
          <w:sz w:val="28"/>
          <w:szCs w:val="28"/>
        </w:rPr>
        <w:t>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цільової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тримки громадян, які постраждал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аслідок Чорнобильської катастроф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5 роки в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в.о. начальника управління соціального захисту населення Глухівської міської ради Попової З.О. про внесення змін до цільової Програми підтримки громадян, які постраждали  внаслідок Чорнобильської катастрофи на 2021-2025 роки в новій редакції, керуючись підпунктом 1 пункту «б» частини першої статті 34, пунктом 1 частини другої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 Схвалити внесення змін до цільової Програми підтримки громадян, які постраждали внаслідок Чорнобильської катастрофи на 2021-2025 роки в новій редакції, затвердженої рішенням Глухівської міської ради від 27.01.2021 </w:t>
        <w:br/>
        <w:t xml:space="preserve">№121 «Про цільову Програму підтримки громадян, які постраждали внаслідок Чорнобильської катастрофи на 2021-2025 роки в новій редакції» </w:t>
        <w:br/>
        <w:t>(далі – Програма)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) викласти в новій редакції Паспорт цільової Програми підтримки громадян, які постраждали внаслідок Чорнобильської катастрофи на 2021-2025 роки (додаєть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викласти в новій редакції розділ 5 «Ресурсне забезпечення Програми» (додаєтьс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) викласти в новій редакції пункти 3 та разом «Напрями діяльності та заходи Програми» розділу 7 (додається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) затвердити Порядок надання матеріальної допомоги громадянам, які постраждали внаслідок Чорнобильської катастрофи, до Дня вшанування учасників ліквідації наслідків аварії на ЧАЕС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изнати таким, що втратило чинність, рішення Глухівської  міської ради від 22.12.2021 №399 «Про внесення змін до цільової Програми підтримки громадян, які постраждали внаслідок Чорнобильської катастрофи на 2021-2025 роки в новій редакції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3. </w:t>
      </w:r>
      <w:r>
        <w:rPr>
          <w:sz w:val="28"/>
          <w:szCs w:val="28"/>
          <w:lang w:val="uk-UA"/>
        </w:rPr>
        <w:t>Винести вищевказані зміни до Програми на розгляд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 Організацію виконання цього рішення покласти на управління  соціального захисту населення Глухівської міської ради (в.о. начальника -  Попова З.О.), а контроль - </w:t>
      </w:r>
      <w:r>
        <w:rPr>
          <w:spacing w:val="-20"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заступника міського голови з питань діяльності виконавчих органів міської ради Васильєву М.І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</w:t>
        <w:tab/>
        <w:t>Надія ВАЙЛ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омітету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u w:val="single"/>
          <w:lang w:val="uk-UA"/>
        </w:rPr>
        <w:t>21.04.2023 </w:t>
      </w:r>
      <w:r>
        <w:rPr>
          <w:sz w:val="28"/>
          <w:szCs w:val="28"/>
          <w:lang w:val="uk-UA"/>
        </w:rPr>
        <w:t>№</w:t>
      </w:r>
      <w:r>
        <w:rPr>
          <w:lang w:val="uk-UA"/>
        </w:rPr>
        <w:t> </w:t>
      </w:r>
      <w:r>
        <w:rPr>
          <w:sz w:val="28"/>
          <w:szCs w:val="28"/>
          <w:u w:val="single"/>
          <w:lang w:val="uk-UA"/>
        </w:rPr>
        <w:t>104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льової Програми підтримки громадян, які постраждал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аслідок Чорнобильської катастрофи на 2021-2025 роки в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50"/>
        <w:gridCol w:w="612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15.01.2021 №13-ОД «Про розробку проекту цільової Програми підтримки громадян, які постраждали внаслідок Чорнобильської катастрофи на  2021-2025 роки в новій редакції» 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міської ради, фінансове управління міської ради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, тис. грн., в тому числі за рок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593,20 тис. гр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 2021 р – 95,50 тис. гр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2 р -  97,50 тис. гр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3 р -  133,4 тис. грн.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4 р. – 133,4 тис. грн.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025 р. – 133,4 тис. грн.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в міської ради</w:t>
        <w:tab/>
        <w:tab/>
        <w:tab/>
        <w:tab/>
        <w:t xml:space="preserve">                  Маріанна ВАСИЛЬЄ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21.04.2023 </w:t>
      </w:r>
      <w:r>
        <w:rPr>
          <w:sz w:val="28"/>
          <w:szCs w:val="28"/>
          <w:lang w:val="uk-UA"/>
        </w:rPr>
        <w:t>№</w:t>
      </w:r>
      <w:r>
        <w:rPr>
          <w:lang w:val="uk-UA"/>
        </w:rPr>
        <w:t> </w:t>
      </w:r>
      <w:r>
        <w:rPr>
          <w:sz w:val="28"/>
          <w:szCs w:val="28"/>
          <w:u w:val="single"/>
          <w:lang w:val="uk-UA"/>
        </w:rPr>
        <w:t>1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5. Ресурсне забезпечення Програми </w:t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5158"/>
      </w:tblGrid>
      <w:tr>
        <w:trPr>
          <w:trHeight w:val="23" w:hRule="atLeast"/>
        </w:trPr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виконання Програми, тис.грн.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бюджет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3,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міської ради                           </w:t>
        <w:tab/>
        <w:t xml:space="preserve">               Маріанна ВАСИЛЬЄ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745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402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 рішення виконавчого комітету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1.04.2023 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lang w:val="uk-UA"/>
              </w:rPr>
              <w:t> </w:t>
            </w:r>
            <w:r>
              <w:rPr>
                <w:sz w:val="28"/>
                <w:szCs w:val="28"/>
                <w:u w:val="single"/>
                <w:lang w:val="uk-UA"/>
              </w:rPr>
              <w:t>1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надання матеріальної допомоги громадянам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які постраждали внаслідок Чорнобильської катастрофи, до Дня вшанування учасників ліквідації наслідків аварії на ЧАЕ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новій редакції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Цей Порядок регламентує надання матеріальної допомоги громадянам, які постраждали внаслідок Чорнобильської катастрофи, до Дня вшанування учасників ліквідації наслідків аварії на ЧАЕС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Матеріальна допомога громадянам, які постраждали внаслідок Чорнобильської катастрофи І, ІІ, ІІІ категорії та дружинам померлих громадян, із числа учасників ліквідації на Чорнобильській АЕС надається  по 200 грн. кожном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Матеріальна допомога до дня ліквідатора аварії на ЧАЕС перераховується громадянам, які постраждали внаслідок Чорнобильської катастрофи на їх особові рахунки у відділеннях бан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в міської ради</w:t>
        <w:tab/>
        <w:t xml:space="preserve">                                               Маріанна  ВАСИЛЬЄВА</w:t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4956" w:right="-20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до рішення виконавчого</w:t>
      </w:r>
    </w:p>
    <w:p>
      <w:pPr>
        <w:pStyle w:val="Normal"/>
        <w:ind w:left="4956" w:right="-202" w:firstLine="708"/>
        <w:jc w:val="center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</w:t>
      </w:r>
      <w:r>
        <w:rPr>
          <w:sz w:val="28"/>
          <w:szCs w:val="28"/>
          <w:u w:val="single"/>
          <w:lang w:val="uk-UA"/>
        </w:rPr>
        <w:t>21.04.2023 </w:t>
      </w:r>
      <w:r>
        <w:rPr>
          <w:sz w:val="28"/>
          <w:szCs w:val="28"/>
          <w:lang w:val="uk-UA"/>
        </w:rPr>
        <w:t>№</w:t>
      </w:r>
      <w:r>
        <w:rPr>
          <w:lang w:val="uk-UA"/>
        </w:rPr>
        <w:t> </w:t>
      </w:r>
      <w:r>
        <w:rPr>
          <w:sz w:val="28"/>
          <w:szCs w:val="28"/>
          <w:u w:val="single"/>
          <w:lang w:val="uk-UA"/>
        </w:rPr>
        <w:t>1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Напрями діяльності та заходи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720"/>
        <w:gridCol w:w="1632"/>
        <w:gridCol w:w="1080"/>
        <w:gridCol w:w="900"/>
        <w:gridCol w:w="900"/>
        <w:gridCol w:w="900"/>
        <w:gridCol w:w="900"/>
        <w:gridCol w:w="1080"/>
        <w:gridCol w:w="900"/>
        <w:gridCol w:w="1891"/>
      </w:tblGrid>
      <w:tr>
        <w:trPr>
          <w:trHeight w:val="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Джерела фінансу-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Всього 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021 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022 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023 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024 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2025 р.</w:t>
            </w:r>
          </w:p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343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Надання матеріальної допомоги громадянам,   які   постраждали внаслідок Чорнобильської катастрофи І, ІІ, ІІІ категорія та  дружини померлих громадян, із числа учасників ліквідації на Чорнобильській АЕС надається по 200 грн. кожному.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80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8,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атеріальна підтримка до Дня ліквідатора особам, які постраждали внаслідок Чорнобильської катастрофи</w:t>
            </w:r>
          </w:p>
        </w:tc>
      </w:tr>
      <w:tr>
        <w:trPr>
          <w:trHeight w:val="54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зом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94" w:hanging="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3,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ind w:left="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міської ради                        </w:t>
        <w:tab/>
        <w:t xml:space="preserve">                                                                                                     Маріанна ВАСИЛЬЄ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360" w:right="719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pacing w:val="6"/>
      <w:sz w:val="25"/>
      <w:szCs w:val="25"/>
      <w:lang w:bidi="ar-SA"/>
    </w:rPr>
  </w:style>
  <w:style w:type="character" w:styleId="31">
    <w:name w:val="Основной текст (3) + Не полужирный"/>
    <w:qFormat/>
    <w:rPr>
      <w:b/>
      <w:bCs/>
      <w:spacing w:val="4"/>
      <w:sz w:val="25"/>
      <w:szCs w:val="25"/>
      <w:lang w:bidi="ar-SA"/>
    </w:rPr>
  </w:style>
  <w:style w:type="character" w:styleId="Rvts15">
    <w:name w:val="rvts15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420" w:after="0"/>
      <w:jc w:val="both"/>
    </w:pPr>
    <w:rPr>
      <w:b/>
      <w:bCs/>
      <w:spacing w:val="6"/>
      <w:sz w:val="25"/>
      <w:szCs w:val="25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 (веб)1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kern w:val="2"/>
      <w:sz w:val="20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27:00Z</dcterms:created>
  <dc:creator>User</dc:creator>
  <dc:description/>
  <cp:keywords/>
  <dc:language>en-US</dc:language>
  <cp:lastModifiedBy>Sekretar</cp:lastModifiedBy>
  <cp:lastPrinted>2023-04-17T14:45:00Z</cp:lastPrinted>
  <dcterms:modified xsi:type="dcterms:W3CDTF">2023-04-21T10:27:00Z</dcterms:modified>
  <cp:revision>10</cp:revision>
  <dc:subject/>
  <dc:title> </dc:title>
</cp:coreProperties>
</file>