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999600258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04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5.06.2023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№ </w:t>
            </w:r>
            <w:r>
              <w:rPr>
                <w:sz w:val="28"/>
                <w:szCs w:val="29"/>
                <w:lang w:val="uk-UA"/>
              </w:rPr>
              <w:t>152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Про призначення стипендій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</w:t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і талановитим учням закладів освіти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на території Глухівської міської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Відповідно до рішення виконавчого комітету Глухівської міської ради   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Глухівської міської ради на 2023 рік, затвердженої  рішенням  Глухівської міської  ради  від 25.11.2022  № 554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ризначити стипендію міського голови обдарованим і талановитим учням закладів освіти на території Глухівської міської ради у розмірі 700 грн. щомісячно на період з 01 вересня 2023 року по 31 травня 2024 року (список 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2. Організацію виконання цього рішення покласти на відділ освіти Глухівської міської ради (начальник - Юдіна О.О.),  контроль – на секретаря міської ради Васянович Л.Г.  </w:t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15.06.2023 № 152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учнів, яким призначено стипендію міського голови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№ </w:t>
            </w:r>
            <w:r>
              <w:rPr>
                <w:b/>
                <w:sz w:val="28"/>
                <w:szCs w:val="29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по батьков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Заклад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олончук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Олександра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ка дослідницько-експерименталь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Гапич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рина Вікто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10 класу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Гор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етяна Серг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Громак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Юр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7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Зінч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Ілля Володими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Маслюк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на Серг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Мєшк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Володими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Овчар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ілана Олег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9"/>
                <w:lang w:val="uk-UA"/>
              </w:rPr>
              <w:t>П</w:t>
            </w:r>
            <w:r>
              <w:rPr>
                <w:sz w:val="28"/>
                <w:szCs w:val="29"/>
                <w:lang w:val="en-US"/>
              </w:rPr>
              <w:t>’</w:t>
            </w:r>
            <w:r>
              <w:rPr>
                <w:sz w:val="28"/>
                <w:szCs w:val="29"/>
                <w:lang w:val="uk-UA"/>
              </w:rPr>
              <w:t xml:space="preserve">ятигор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арина Валер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7 класу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en-US"/>
              </w:rPr>
              <w:t>10</w:t>
            </w:r>
            <w:r>
              <w:rPr>
                <w:sz w:val="28"/>
                <w:szCs w:val="29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en-US"/>
              </w:rPr>
            </w:pPr>
            <w:r>
              <w:rPr>
                <w:sz w:val="28"/>
                <w:szCs w:val="29"/>
                <w:lang w:val="en-US"/>
              </w:rPr>
              <w:t>Суботін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Никита Роман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науково-технічного 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Чонгін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олодимир Андрій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8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Шаман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ніжана Андр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ка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аступник міського голови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 питань діяльності виконавчих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органів міської ради                                                          Маріанна ВАСИЛЬЄВА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03:00Z</dcterms:created>
  <dc:creator>Admin</dc:creator>
  <dc:description/>
  <dc:language>en-US</dc:language>
  <cp:lastModifiedBy>Sokol</cp:lastModifiedBy>
  <cp:lastPrinted>2023-06-08T10:08:00Z</cp:lastPrinted>
  <dcterms:modified xsi:type="dcterms:W3CDTF">2023-06-16T10:03:00Z</dcterms:modified>
  <cp:revision>2</cp:revision>
  <dc:subject/>
  <dc:title/>
</cp:coreProperties>
</file>