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5455" cy="61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widowControl w:val="false"/>
        <w:tabs>
          <w:tab w:val="clear" w:pos="708"/>
          <w:tab w:val="left" w:pos="4253" w:leader="none"/>
          <w:tab w:val="right" w:pos="8385" w:leader="none"/>
        </w:tabs>
        <w:autoSpaceDE w:val="false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0.07.2023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м. Глухів</w:t>
        <w:tab/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>18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цільової Програми поповнення статутного капіталу Комунального підприємства «Глухівський водоканал» Глухівської міської ради на 2023 рік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ind w:right="63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Розглянувши подання начальника управління житлово-комунального господарства та містобудування міської ради Щебедько О.М. про внесення змін до цільової Програми поповнення статутного капіталу Комунального підприємства «Глухівський водоканал» Глухівської міської ради на 2023 рік, з</w:t>
      </w:r>
      <w:r>
        <w:rPr>
          <w:sz w:val="28"/>
          <w:szCs w:val="28"/>
          <w:highlight w:val="white"/>
          <w:lang w:val="uk-UA"/>
        </w:rPr>
        <w:t xml:space="preserve"> метою забезпечення </w:t>
      </w:r>
      <w:r>
        <w:rPr>
          <w:sz w:val="28"/>
          <w:szCs w:val="28"/>
          <w:lang w:val="uk-UA"/>
        </w:rPr>
        <w:t>безперебійного постачання питної води жителям міста Глухова у період війни</w:t>
      </w:r>
      <w:r>
        <w:rPr>
          <w:sz w:val="28"/>
          <w:szCs w:val="28"/>
          <w:highlight w:val="white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,  </w:t>
      </w:r>
      <w:r>
        <w:rPr>
          <w:b/>
          <w:bCs/>
          <w:sz w:val="28"/>
          <w:szCs w:val="28"/>
          <w:lang w:val="uk-UA"/>
        </w:rPr>
        <w:t>виконавчий комітет міської ради 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 Схвалити внесення змін до цільової Програми поповнення статутного капіталу Комунального підприємства «Глухівський водоканал» Глухівської міської ради на 2023 рік, затвердженої рішенням Глухівської міської ради від 27.01.2023 № 581 (далі – Програма), а саме абзац третій розділу 4 Програми «Засоби розв’язання проблем та джерела фінансування», викласти в наступній редакції: </w:t>
      </w:r>
    </w:p>
    <w:p>
      <w:pPr>
        <w:pStyle w:val="ListParagraph"/>
        <w:shd w:fill="FFFFFF" w:val="clear"/>
        <w:tabs>
          <w:tab w:val="clear" w:pos="708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«Сума фінансової підтрим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ає 2 500,0 тис. грн, із них: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ування водоводу довжиною 2,5 км по вул. Джерельна в м. Глухів Сумської області – 422 392,00 грн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ання проектних робіт (стадія РП) «Реконструкція аеротенок та повітродувок по вул. Жужоми, 51 до 4 тис. куб/добу» - 395 000,00 грн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за енергоносії (активну електричну енергію, розподіл електричної енергії, реактивну електричну енергію) – 1 200 000,00 грн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ування водоводу по вул. Пивоварова в м. Глухів Сумської області – 82 000,00 грн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- монтаж системи охоронної сигналізації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х критичної інфраструктури Комунального підприємства «Глухівський водоканал» Глухівської міської ради – 52 989,00 грн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-кошторисної документації на встановлення резервного джерела сонячної енергії (електростанції) по вул. Ломоносова, 43 – 347 619, 00 грн.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Галустяна В.Е.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680" w:gutter="0" w:header="0" w:top="125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06:00Z</dcterms:created>
  <dc:creator>Енергоменеджмент</dc:creator>
  <dc:description/>
  <cp:keywords/>
  <dc:language>en-US</dc:language>
  <cp:lastModifiedBy>Admin</cp:lastModifiedBy>
  <cp:lastPrinted>2023-07-14T09:39:00Z</cp:lastPrinted>
  <dcterms:modified xsi:type="dcterms:W3CDTF">2023-07-26T06:29:00Z</dcterms:modified>
  <cp:revision>7</cp:revision>
  <dc:subject/>
  <dc:title> </dc:title>
</cp:coreProperties>
</file>