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79858550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0.07.2023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90_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., ХХХХХ, ХХХХХ, ХХХХХ, ХХХХХ, ХХХХХ, ХХХХХ, ХХХХХ, ХХХХХ, ХХХХХ, ХХХХХ, ХХХХХ, ХХХХХ, ХХХХХ, ХХХХХ, ХХХХХ, ХХХХХ, ХХХХХ, ХХХХХ. про надання їх дітям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воєнних дій та збройних конфліктів, враховуючи рішення комісії з питань захисту прав дитини від 14 липня 2023 року №4, </w:t>
      </w:r>
      <w:r>
        <w:rPr>
          <w:sz w:val="26"/>
          <w:szCs w:val="26"/>
        </w:rPr>
        <w:t>керуючись підпунктами 1, 6 пункту 3, пунктами 5,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2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/>
        <w:t>, що отримали поранення, контузію, каліц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94"/>
        <w:gridCol w:w="19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</w:t>
            </w:r>
          </w:p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387971, видане відділом ДРАЦС по місту Глухову Глухівського міськрайонного управління юстиції у Сумській області; виписка №5244 із медичної картки дитини, видана КНП «Глухівська міська лікарня» Глухівської міської ради від 13.07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112433, видане відділом ДРАЦС по місту Глухову Глухівського міськрайонного управління юстиції у Сумській області; виписка №3951 із медичної картки дитини, видана КНП «Глухівська міська лікарня» Глухівської міської ради 13.07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09882, видане виконкомом Білокопитівської сільської ради Глухівського району Сумської області; довідка №1032 від 13.07.2023 про отримання дитиною акубаротравми, видана КНП «Глухівська міська лікарня» Глухівської міськ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, ХХХХХ, ХХХХХ, ХХХХХ,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08418, видане виконавчим комітетом Студенецької сільської ради Глухівського району Сумської області; довідка №1031 від 13.07.2023 про отримання дитиною акубаротравми, видана КНП «Глухівська міська лікарня» Глухівської міськ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46747, видане виконавчим комітетом Студенецької сільської ради Глухівського району Сумської області; довідка №1030 від 13.07.2023 про отримання дитиною акубаротравми видана КНП «Глухівська міська лікарня» Глухівської міської рад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агибелі одного з батькі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4"/>
        <w:gridCol w:w="5362"/>
        <w:gridCol w:w="19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‛я, по батькові дитини, дата народженн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и, що підтверджують стат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прожив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0.07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, видане відділом РАЦС по місту Глухову Глухівського міськрайонного управління юстиції Сумської області; свідоцтво про смерть батька ХХХХХ,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ї ХХХХХ від 24.04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10.04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Полошківської сільської ради Глухівського району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9.06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04.07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0.01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, ХХХХХ, ХХХХХ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реєстраційної служби Глухівського міськрайонного управління юстиції у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БЗ № ХХХХХ від 25.04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ХХХХХ ХХХХХ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Сумським міським відділом ДРАЦС Північно-Східного міжрегіонального управління Міністерства юстиції (м. Суми)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управління  юстиції у. Сумській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0.08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29.03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ОТЦКСП від ХХХХХ про те, що дитина є членом сім’ї загиблого військовослужбовця, смерть якого пов’язана із захистом Батьківщи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Зарічним відділом ДРАЦС реєстраційної служби Сумського міського  управління  юстиції; свідоцтво про смерть батька І-БП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БЗ ХХХХХ від 07.11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районним відділом ДРАЦС Північно-Східного міжрегіонального управління Міністерства юстиції (м. Суми); свідоцтво про смерть матері ХХХХХ, видане Гайсинським відділом ДРАЦС у Гайсинському районі Вінницької області Центрально-Західного міжрегіонального управління Міністерства юстиції (м.Хмельницький); посвідчення дитини військовослужбовця, який загинув (помер) чи пропав безвісті під час проходження військової служби серія ХХХХХ від 28.07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РАЦС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БЗ ХХХХХ від 08.07.2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ХХХХХ ХХХХХ ХХХХХ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36" w:right="-6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Глухівського міськрайонного управління  юстиції Сумської області; свідоцтво про смерть батька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посвідчення дитини військовослужбовця, який загинув (помер) чи пропав безвісті під час проходження військової служби серія ХХХХХ від 13.03.20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21:00Z</dcterms:created>
  <dc:creator>Контора</dc:creator>
  <dc:description/>
  <dc:language>en-US</dc:language>
  <cp:lastModifiedBy>Контора</cp:lastModifiedBy>
  <cp:lastPrinted>2023-07-17T09:23:00Z</cp:lastPrinted>
  <dcterms:modified xsi:type="dcterms:W3CDTF">2023-07-25T08:27:00Z</dcterms:modified>
  <cp:revision>4</cp:revision>
  <dc:subject/>
  <dc:title/>
</cp:coreProperties>
</file>